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13743715"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581782016"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995215269"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2033415755"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385355077"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371870905"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