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04352837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49285401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367767182"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