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51444878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3452435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528647338"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9052294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253529711"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9042224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24940772"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73069273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