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6347537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0867594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5190925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5479081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0479775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