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8866739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5879507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1070186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5538167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9490293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