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258426332"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2089414729"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503530989"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