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3651557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09525007"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0219130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461435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5898423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9703704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2464368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