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690259564"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944618581"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131048087"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775578144"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906941995"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635846331"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31928350"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000202406"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541229065"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871717057"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332129054"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187006825"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792472522"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016282755"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429237717"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702923094"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2052603506"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162733983"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248654560"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763194033"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306862013"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786722783"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398548726"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952928988"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396334039"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677957297"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868940474"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651218278"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514507945"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775832758"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487451809"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942239389"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282656189"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098657810"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990045123"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978479929"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