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521221071"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280704291"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040855061"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01916169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498445880"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846165598"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444215709"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068002610"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624647077"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786358509"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49293058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776047373"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294094487"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207632159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739520881"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091448303"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975640694"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212019980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485730271"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814314555"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87016555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80561331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80361042"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320903666"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2145527258"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034203986"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555824013"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94628850"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731562465"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163707531"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36195060"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355051575"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76851358"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84609662"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775875841"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623894748"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