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ver  the  past  few  years,   Intel  has  dominated  the 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 market  with a device that has become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microprocessors of all time,  the 8086 famil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the 8088/86/188/186/286 and the soon-to-come  80386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thical beast which IBM seems to be considering as the he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ext  PC.  The 286 and 386 microprocessors are awesom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own,  but it is just because of all that  available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many   hardware  and  software  manufacturers  are 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 to  squeeze  every  available  ounce  of  spe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 out  of 8088/86 devices.  Too many people jus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exactly  how  much  the  80286  can  do,   and,  muc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,  how to get the device to do it.  In so many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are  intimidated by these new and powerful  devic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have decided to wait in the wings until someone figur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ut  and  decides to share it with  us.  In  the  mean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rs continue to attempt to squeeze their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lock cycle they can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this  scenario.  You are developing an  interru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,  say,  a military avionics application, using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language which until now has been ideally sui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 PL/M-86.  The device is a real-time terrain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the update and refresh timing specification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,  20 milliseconds per frame or so.  You have wor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eight to ten months on developing the code for thi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ing  it and optimizing it,  and inserting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in  key places to give it that extra "oomph"  to  me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 specifications.  You process the code,  load i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and begin checking your numbers to see if thos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s  did the job.  As you make your calculations and p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igerent logic analyzer, it soon begins to dawn on you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you do, you just can't get the code to fi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time your first screen refresh data  comes  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 and  the time three more sets of data are queu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in the wings.  The processor just can't handle  the 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nough, and you're not even working on worst-cas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Now 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PU in question is either an 8088  or  8086,  relax,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 from  across the Pacific have come to  your  rescu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at someone in Japan actually though about the phras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",  so often found in our home TV sets,  and cam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a   new  and  improved  version  of  the  8088  and  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s. How new and improved, you may ask? How doe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performance improvement sound?  Good? Well,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case,  but users of these new devices,  design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 and V30,  have reported such impressive numbers.  Too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e,  you say?  Lean back in your chair, and listen to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ay here. If you are using the Intel devices now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fresh of breath air for you,  but if  you  aren't,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 it's  fun reading,  and you just might switch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ny  is  NEC,  and the name of the game is 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 better, and less power-hungry, but still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ones.  (Sounds familiar, doesn't it...) From the loo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t seems NEC has achieved just that with their two new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s,  the 70108D and 70116D,  better known as the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V30.  These two devices are direct working  re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8088 and 8086,  respectively, and are available in both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mhz speeds, but what NEC has come out with is mu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nother  replacement  or  clone.  These  devices  ar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 enhanced microprocessors that offer a l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compatibility.  In  this  article,  we will  explor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enhancements, and what the implicat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those of us still using the 8088, 8086, 80188 and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e most obvious enhancement is the technolog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tually make the device.  The V20 and the V30 both are 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 which  directly  translates to lower power 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0mw active) and less heat to dissipate inside your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ever  opened up your  16-bit  personal  compute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noticed that the 8088 and 8086 both generate a 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 and are very hot to the touch (if you touch them so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m for a while...). These new devices run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er,  and since they consume less power, reduce the de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wer supply.  Both of these chips have standby modes 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the device into the standby mode,  while 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ervice capability,  and during the period of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is  in standby mode it will consume a tenth of the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in full active mode.  This feature comes very hand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  and portable computers,  where power is a  very 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ook a little deeper into the processor design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exciting things we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obvious change that stands out upon an initial sca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chnical  specifications  is  that there  seem  to  b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different names for the old ones.  Here'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Description                        8088/86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       Accumulator (16-bit)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 High byte of AW               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Low byte of AW       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General register (16-bit)  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 High byte of BW                   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Low byte of BW                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  General Register (16-bit)   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High byte of CW          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 Low byte of CW             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General Register (16-bit)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       High Byte of DW               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  Low byte of DW                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Program counter           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Program Segment register  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Stack Segment register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       Data Segment 0     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       Data Segment 1          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       Pre-Fetch Pointer                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Stack pointer            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 Base Pointer          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     Index register (source)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       Index register (destination)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      Temporary register A (internal)  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       Temporary register B (internal)  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Temporary register C (internal)  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  Program status word               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tus word is further subdivided into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Description                        8088/86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CY   Status  flag - Carry          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 --   reserved - pushed onto stack as 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: P    Status  flag - Parity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 --   reserved - pushed onto stack as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: AC   Status  flag - Auxiliary Carry  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 --   reserved - pushed onto stack as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: Z    Status  flag - Zero                Z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: S    Status  flag - Sign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: BRK  Control flag - Break             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: IE   Control flag - Interrupt Enable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DIR  Control flag - Direction    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V    Status  flag - Overflow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--   reserved - pushed onto stack as 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--   reserved - pushed onto stack as 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 --   reserved - pushed onto stack as 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 MD   Control flag - Mode                no equivalent/rsr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flag  has no equivalent in  the  8088/86, 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 function that does not exist in those micro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emulation mode.  Yes,  you did read that correctly.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design change item that stands out is a dual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,  versus a single internal bus on the 8088 and 8086.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 density  of  a  much higher order  of  magnitu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it is relatively inexpensive to integrat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device,  which is exactly what NEC has  done.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ransmission within the device is now executed in parall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source and destination data traversing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full  16-bit wide busses.  This decreases  the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ingle instruction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088  and  8086  calculate effective addresses  by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 hardware and  microcode,  essentially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thin the device.  This process normally take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5 and 12 clock cycles.  NEC has enhanced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, replacing the microcode with a dedicate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hich will perform effective address calculations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2 clock cycles,  no more and no less. 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is increases throughput in this area from 150 to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ly new item added to the design is a Pre Fetch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rks in conjunction with the instruction pointer.  The P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points to the next instruction to be executed, 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close or far it may be from the  instruction  poi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enhances  program  execution by allowing the  devi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have  the  next  instruction  ready,  reducing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jumps, calls, retu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new  16-bit  temporary registers have be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 used strictly for multiplication,  division,  shi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 operation.  These  registers are NOT accessible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or the application,  they are for internal use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ce of this is not fully realized until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some benchmarks,  and particularly when your  bench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btained  using math-intensive software.  I personal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and witnessed some timing benchmarks on the  V30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absolutely  impressive.   Throughput  improvements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,  consisting  of  math-intensive software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/M-86,  ranged between 66 and 82% increases.  Consider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difference in the tests were the replacement of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system,  from an 8086 to a V30,  we were quite  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s  performance.  In addition to the temporary 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Loop Counter,  which is used to count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 for a primitive block transfer instruction and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shifts   that   will  be  performed  for  a   multiple 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rotation instruction.  This counter works very clos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ree  temporary registers,  and is a major  fact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20 and V30 both implement an impressive 101 instru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8088,  8086,  80188 and 80186 instruction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,  it  also contains some new instructions  which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 provide  tremendous  power and  flexibility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There's one more instruction set available,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at for a little later.  Watch for it. First of all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at the enhanced instructions that are available on the 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tack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i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mmediate data to b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two instructions allow the programmer to push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 general registers (yes, all of them!)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ulti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reg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mem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allow the contents of a register  o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16-bit multiplied by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hift and Rot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llow the contents of a regist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bits specified in the immediate data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C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C reg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for the same type of operation as above,  except 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rray Bounda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IND reg16,m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is used to verify that index values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lements of an array data structure are within  the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The lower limit of the array should be i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32,  the upper limit in mem32 + 2. If the index value in reg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tween these limits when CHKIND is executed, a BRK 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This causes a jump to the location in interrupt vector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,  needless  to say,  is extremely powerfu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big time saver for programmers, but it will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 a problem for PC and compatible users, since their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executes  a  "print screen" routine.  This  problem  wa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in the 80286 and th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/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M DW,src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  dst_block,D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are used to input or output a string  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memory,  when preceded by a repeat  prefix.  Very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im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ion is used to generate the stack frame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-structured  languages,  such as PASCAL and Ada.  Th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consists of two areas.  One area has a pointer tha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other frame which has variables that the current fram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The  other  is  a local variable area  fo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releases one from among the stack  fram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generated by the PREPARE instruction.  It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base pointers to the values they had before the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was  used  to call a procedure.  Both thi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 instruction  are  very useful  to  compiler  develo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quite a bit of time from having to cod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0 and V30 also have a set of unique instruction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vailable on the 8088 and 8086.  These instruction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 and  useful in many  applications.  Support  fo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is  available in the form of several compil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s available for a variety of machines,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to the DEC VAX line of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 - V30 Uniqu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Bit Fiel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tegory has two instructions,  INS (Insert bit fiel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(Extract Bit Field).  These instructions are highl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 graphics and high-level language application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 for  example,  be used for data structures such  as 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 and  record type data used in  PASCAL.  CAD/CA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able  to benefit immensely from  these 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quite easily reduce code size by anywhere from 1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and increase performance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reg8,re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reg8,i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 transfer low bits from the 16-bit AW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number  of bits is specified by the second operand)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specified by the segment base (DS register)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yte offset (IY) register.  The starting bit posi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te  is specified as an offset by the lower 4-bi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erand. After each complete data transfer, the I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register  specified by the lower 4 bit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 are  automatically updated to point to  the  next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Either  immediate data or register may specif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bits  transferred  (second  operand).   Because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able bit length is 16-bits,  only the lower 4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register (00H to FFH) will be valid. Bit field dat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the byte boundary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reg8,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reg8,i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load to the AW register the bit  fiel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 bit field length is specified by the second oper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from the memory location that is specified by the D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register  (segment base),  the IX index  register  (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),  and the lower 4 bits of the first operand (bit offs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ansfer is complete,  the IX register and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 the  lower  4  bits  of  the  first  operand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d  to point to the next  bit  field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data  or  a register maybe specified  for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Because the maximum transferable bit length is 16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only  the lower 4 bits of the specified register (0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H) will be valid.  Bit field data may overlap the byt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provide the programmer with valuable too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packed binary-coded-decimal (BCD) operation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being  developed.  The  BCD format is most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pplications,  where numeric precision is a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described here process packed BCD data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 (ADD4S,  SUB4S,  CPM4S) or byte-format  operands  (ROR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4).  Note  that to perform string processing for the 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 the  programmer  must use the  macro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4S  and  ROL4S,  available with NEC's language  and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4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adds the packed BCD string addressed by the  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register to the packed BCD string addressed by the I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nd stores the result in the string addressed by the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The  length  of the string (number of BCD  digits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 the CL register,  and the result of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the overflow flag (V),  the carry flag (CY)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 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4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ion subtracts the packed BCD string add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 index register from the packed BCD string addressed by the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nd stores the result in the string addressed by the 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The  length  of the string (number of BCD  digits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the Cl register,  and the result of 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ffect the overflow flag (V),  the carry flag (CY)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4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 performs the same operation as  SUB4S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result is not stored,  and only the overflow flag  (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(CY) and zero flag (Z)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 treats  byte data of the  register  o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specified by the instruction byte as BCD data and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wer 4 bits of the AL register to rotate that data one  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 works exactly like the ROL4,  except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shift of one BCD digi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s  allow the programmer to  manipulate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thin registers or memory locations,  instead of ha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masks,  AND's,  OR's,  etc.  They are very useful in bit-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oriented  and other similar applications.  Us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decrease cod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 tests a specific bit in a register  o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If the bit is 1,  the Z flag is reset to 0. If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 Z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inverts a specific bit in a register o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clears a specific bit in a register  o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truction  sets  a specific bit in a register  o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refi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allow for high speed block  primitiv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 to  be executed repeatedly based on the  statu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ag, the C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nstructions  causes  the  microprocessor  to  rep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imitive block transfer instruction until the CY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nstruction  causes  the  microprocessor  to  repe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primitive block transfer instruction until the C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1 fp-op,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2 fp-op,me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are  used for the  external 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 floating point operation is passed to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processor when the CPU fetches one of these 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is  point the CPU performs only the  necessary 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(effective address calculation, generation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and start-up of memory read cycle). Th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always  monitors the instructions fetched by the 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interprets one as an instruction to itself  it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ropriate  processing.  At this time,  the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hip uses either the address alone or both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data of the memory read cycle executed by the CP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 in   the  data  used  depends  on  which  of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20  and  V30  both  have a standby  mode  to  reduce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during wait states,  a mode which comes in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signing systems that run on batteries or some other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mited power source. This mode is set by the HAL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the native and emulation mode.  In the standby mo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clock  is supplied only to those  circuits 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required  to  release this mode and bus  hold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As  a result,  power consumption can be  reduc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th the level of normal operational requirements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 or  emulation  modes.  The standby mode  is  relea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ting  a RESET signal,  or an external interrupt (NMI,  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hold function is effective during standby mode.  The 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standby mode when the bus hold reque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per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beginning of this article I made a few referenc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flag,  an emulation mode,  and a few other item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ject.  All these references are related to a mod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which none of the Intel processors have.  The 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V30   are  capable  of  fully  emulating  the  8080  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,  including  its full instruction set.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instructions directly related to this e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EM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basic instruction used to start the  8080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 instruction  operates  exactly the same as  the  B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 except  that BRKEM resets the mode flag (MD) to 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W,  PS and PC registers are saved onto the stack, and M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et and the interrupt vector specified by the operand imm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mmand is loaded into PS and PC.  The instructio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interrupt processing routine jumped to are then  fe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hen executes these codes as 80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and flags of the 8080 are mapped onto the V20 - V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fl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 Register  V20 - V3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 Flags     V20 - V30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 of independent stack pointers (SP in native mode,  B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 mode)  allows separate stack areas to be  defi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ode  and keeps the stack of one of the  modes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stack operations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ve-mode SP,  IX,  IY and AH registers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executed during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8080 emulation mode,  the code segment register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PS register (set by the interrupt vector) and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register if defined by the DS0 register.  This la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set  by  the programmer  immediately  before  the 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TEM is executed in the 8080 emulation mode (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as an 8080 instruction),  the CPU restores the PS,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W (just like if it were returning from an interrupt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,  and returns to the native mode.  At the same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the mode flag (MD),  which was saved to the sta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KEM instruction,  is restored to a value of 1.  The CP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set to native mode,  and executes all follow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V20 - V3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N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nstruction  makes  it  possible  to  call   native 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 while  in  8080 emulation mode.  To  retur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 to the 8080 emulation mode,  the RETI instr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n  this  manner,  system  calls that  would  norm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 by 8080 subroutines in a CP/M environment,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rerouted to native mode service routines, 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more code to take care of these situations.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lot of ingenious programming,  but the tools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performed when this instruction is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 emulation  mode is similar to that performed when a BR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in  the  native mode.  The imm8  operand  specifi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vector type.  The contents of the PS,  PC and PSW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 onto the stack and an MD flag value of 0  is  sa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lag is set to 1,  and the interrupt vector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loaded into the PS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general  purpose instruction  used  to  retur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routines  entered  by  the BRK instruction  or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interrupt in the native mode.  When this instr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t the end of a subroutine entered by the exec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N instruction, the operation that restores the PS, PC and 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tored,  however,  the 8080 emulation mode value of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(MD) is restored, the CPU is set in emulation mode, and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resum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can see,  NEC has implemented very useful and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and added them to an already  powerful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instructions that they have chosen to add and/or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 to reduce code and/or decrease processing ti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ny software designed to run on the 8086, 8088, 801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86, and even the 8080 micro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evice has been installed as a replacement to the 808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in  many systems,  ranging from single board  compu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fledged mini- and microcomputers,  and it has worked f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For you IBM-PC and compatible users,  the only problems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encountered have been with software that is  copy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s  exotic  schemes to determine whether or  not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an authorized copy of the package,  or wheth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key  disk inserted in the main floppy disk drive.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 you  can  use the commercially  available  softwa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ypass the check for the key disk in drive A: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an encouragement to bypass copy-protection,  it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 to  legal owners of this type of software  who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blems 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f  this  device is an option that  many 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might want to consider as an add-on that will not tak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recious  expansion slots and will enhance  productivit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ystems.  It is relatively easy to install in you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 type and  configuration,  and  is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(about $50 retail,  compared to anywhere from $8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300  for a typical co-processor board).  Implem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enhanced instructions at an assembly language level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 with the addition of a set of macros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 the opcodes into the machine language the mach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##########################################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 floating point operation is passed to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processor when the CPU fetches one of the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