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David B. Ho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distributed with two others.  The thre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.PAS    The key file, which must be compiled to create JOYSTICK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DEMO.PAS     A demonstration of the routines in JOYSTICK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at to do if you'r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 JOYSTICK.PAS to disk.  Then compile JOYDEMO.PAS in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 and run it.  Fool around.  Then read this file and the com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o figure out what you'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hat's in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it would be nice to have a nickel for every time NYET and AR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layed, I've never charged for my programs and don't plan to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.  In keeping with that arguably foolish tradition, you should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way copies of these files, as long as you distribute all thre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I do, however, prohibit you from selling them: I may not be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make money from my efforts, but I'm not going to let someone el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ou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with this release, however, I am imposing a cond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compiled versions of these routines in progra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whether commercially or noncommercially.  That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hat you mail me a disk (either size) with one copy of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include any documentation.  What lies behind this condi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ire to amass a huge software library, but simply curiosity-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a helium baloon with a return postcard in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t.  When I wrote version 1 of these routines a few years ago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program pretty close to the metal to do anything with the joys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the ROM BIOS has been extended to include a service that rep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ystick.  Of course, there are still loads of PCs and XTs out th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ROM BIOS, which doesn't know a joystick from Shelley's Ode to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.  This version tries to have it both ways, and I think it succee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outines are private to the unit and are written in two versions, on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utines using the new BIOS services and another independent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variables are declared so that the initialization part of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sign the correct procedures to the variables, after checking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 BIOS (see the private function NewBIOS).  The public routin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appropriate procedur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note about the initialization process.  NewBIOS checks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characters at $F000:$FFFB and $FFFC.  According to Peter Norton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Guide, however, not all IBM compatibles keep their ROM BIO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The way I have written NewBIOS, if there is no date here, JOYSTICK.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ume that there is no BIOS support for the joystick and will 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" (though improved) routines.  That is obviously the best way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.  If your compatible does not have its ROM BIOS date at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you know that its BIOS supports the joystick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ection of JOYSTICK.PAS so that the procedure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et equal to the new routines.  I don't think there would b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n doing that, however, and it will certainly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ity of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lease has a slightly rewritten version of OldReadJo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procedure of the "old" routines.  In the three years or so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routine was available, I received only two complaints from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ey had problems with ReadJoy, as OldReadJoy used to be called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unned to learn by accident a few weeks ago that the procedur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my own machine unless two joysticks were installed.  As the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ritten, it reads only one joystick at a time; there are separat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each joystick.  In response to requests, I have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OldReadJoy's inl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How the non-BIOS routin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joystick port is located at hex 201. 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th joysticks can be read in the byte at that port.  Each b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ecific thing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               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Joystick A X-Axi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Joystick A Y-Axi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Joystick B X-Axi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Joystick B Y-Axi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Joystick A Button #1 (usually the top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Joystick A Butt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Joystick B Butt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Joystick B Butto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 status of a button, you simply read the relevant b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is 1, the button is not pressed; if it is 0, th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fact that this relationship seems counterintuitive,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s a simple task, easily accomplished with the Turbo Pascal por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bi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ick itself is a different story.  How is it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from one bit?  The answer is that you get it b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f the relevant bit.  The process works like this:  when you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--anything--to port 201, the lower four bits are all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(I think of this as "nudging" the port.) 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each bit to return to 0 depends on the position of the sti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Joystick A is all the way to the left, Bit 0 will bounce back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a nudge.  If it is all the way to the right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return to 0.  If it is centered, it will take about half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0 as it does when it is all the w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Turbo Pascal port array in a loop to mak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of port 201, but that's too slow to be very accurate.  The inl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OldReadJoy is fast and does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Loos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The buttons.  I am a bit concerned that there may be joystick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hose buttons work counter to the usual way.  If my routines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uttons are out when they are in and vice versa, you can wor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but you shouldn't have to.  I can easily rewrite JOYSTICK.PAS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st the button condition at start-up and assume that that is th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I did not want to do that since it might turn out to be poi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, but if it needs to be done, let me know and I will fix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Function JoystickPresent.  This funcion works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-list word in low memory.  According to Peter Norton's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, this information may sometimes be inaccurate.  It may be pre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 ask the user whether he has (or wants to use) a joyst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vid Ho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9 Lincol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ooklyn, NY 1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CIS User ID: 71600,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GEnie Addr: D.HOW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y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