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966947929"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760365678"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614596922"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254579046"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