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19718295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15734275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