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 -&gt; to -&gt; PICTURE v1.01    by Eskil Blomfeldt / Tobakk, Porno og Fyrverk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accept money in exchange for this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as long as all files, including this 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original unchang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clude this software on a shareware/freewa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be free of charge, please contact me at eskilbl@online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PIC is a small piece of freeware that converts .PCX to the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TURE resource"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 is Sierra On-line's old adventure game interpreter,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the early "KING'S QUEST"-games and "SPACE QUEST"-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AGI is, you should search the internet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PIC is intented to be a small utility that will ma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-games a little easier. It will scan a bitmap PCX-pictur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vectorbased PICTURE-format. This could b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-screens and non-interactive screens, but it c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scenes, although in that case you would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manually in PICEDIT later. Another way could b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s a bitmap, convert it, and then add objects etc. in PI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PCX2PIC should be obvious. Atleast for people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talented graphics-artists, it is a lot easier to cre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grams like "Deluxe Paint" or other bitmap-based softwa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CX2PIC you could also create the images in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use a graphics program to reduce the resolu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USING PCX2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PIC recieves filenames on the commandline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"PCX2PIC IN.PCX OUT.PIC" to read the file IN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OUT.PIC. Type "PCX2PIC -?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PIC will read a 256-color PCX-picture(see next se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160x168 of it, starting at coordinates (1,1). If you t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larger than this, only the top-left corner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timize PCX2PIC for your use, you should read the PCX2PIC.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few options that can help you make PCX2PIC go either speed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maller files as a result. Descriptions of option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re in the configuration-file. If you did not get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or if it did not contain descriptions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wnload the official version of this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tp://home.sol.no/~eskilbl/agi/p2pcu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ddress does not work(it will change soon)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ther AGI-pag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trongly recommend that you take a look at 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re is a very helpful option called OPTIMIZ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At the moment it is not set to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(called "accurate"), and, especially with detail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best results using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.1998| PCX2PIC has trouble when converting images wit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ite. This can be fixed with the FIXWHITE-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-file, but this will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s. You can try it and see, but I have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(some areas that should be filled are left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you find a way to make it work. Blank area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illed manually in PICEDIT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is isn't actually a bug, it's more of a mis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d an old PCX-loader that I created a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CX2PIC, because I didn't feel up to do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tch. This PCX-loader only supports 256-color PCX-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at's all I ever needed. PCX2PIC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-color images properly, and only images with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or lower. I will try to change this so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now, I just want to release the damne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comments, suggestions and bug-repor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E-mail me at "eskilbl@online.no" to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open for ideas for changes I can make to the progra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o give this program a lower priority than schoo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rojects. I will try to get some work done on i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| Version   |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.1998 | 1.00      |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.1998 | 1.01      | Just a sma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- Optimized the line-optim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a lot. The ones in the first ver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extremely slow, and they'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by a million(to the poin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actually use the accurate optim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detailed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- Made the "SORT = NO"-option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efficient by only changing the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the color actually changed. Earl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program put a changecolor-cod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of every line and fill if sort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off.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:FUTURE OF PCX2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plan to add support for 16 color PCX-pictures as soon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plan to add a remap-option, that remaps the palette of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PICEDIT-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kk porno og fyrverk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put the art in artificia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