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ows a date to be entered in the relatively comfort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separator/number/separator/number -- eg: 10-22-80 or 1/1/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year can also be entered [eg: 12-11-1980]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numbers are stripped, which means that 12-11-168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11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n insist that the entered year be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ing to continue processing until th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verts the entered date into a two-byte integer value [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maxint] which reflects the total number of days between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Jan 1 of the program's base year. This means tha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using this value do not have to take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in any given month -- or year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reaks the date back into separate values for the month, dat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y of week [Sun..Sa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pares the broken date into strings with the various name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[eg: Thursday, January 1, 1981] or as a fixed eight pl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1-11-80]. In the former the day-of-week name can be omit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bbreviated and in the latter spaces can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or the month and date [ie: 01-01-81 or  1- 1-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beast up in two forms: [1] separate .LIB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, allowing them to be included in any Pasca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nd [2] a complete external subprogram for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ab/>
        <w:tab/>
        <w:t>PROM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general-purpose routine, but it is specif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DATE. PROMPT is passed a string, pads it to a specifi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to the console. It allows pretty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E with GETDATE</w:t>
        <w:tab/>
        <w:tab/>
        <w:t>MAKED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EDATE with RGETDATE</w:t>
        <w:tab/>
        <w:tab/>
        <w:t>RMAKED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console to enter a date and returns the calcul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RMAKEDATE is passed the minimum and maximum yea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ensure that the entered value fall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ATE and RGETDATE perform the actual data entry.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hey are not accessible to the main program but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text these names obviously cannot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DATE</w:t>
        <w:tab/>
        <w:tab/>
        <w:tab/>
        <w:tab/>
        <w:t>BRKD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integer date value into the month, day, year and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tter is in the range 0..6 rather than 1..7. Brea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rrect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TRLONG</w:t>
        <w:tab/>
        <w:tab/>
        <w:tab/>
        <w:t>DASTRL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RSHORT</w:t>
        <w:tab/>
        <w:tab/>
        <w:tab/>
        <w:t>DASTR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RFIXED</w:t>
        <w:tab/>
        <w:tab/>
        <w:tab/>
        <w:t>DASTRF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admittedly crunched a bit, but that's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character name limit for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is passed a date value and return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mat. They all use BRKDATE. DASTRLONG spell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le DASTRSHORT abbreviates the month and day name [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-- I think they're ugly]. In addition a boolean value WI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indicate whether the day name is to be included [tru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[fal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TRFIXED returns the date in an eight-plac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eparator character is specified as a consta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desired. The function includes a boolean parameter 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whether leading zeroes are converted int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ontained within DASTRFIX.LIB. It is passed 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SPACE and returns a two-place string equivalent. It is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proves useful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PAS has all of the date library routines plus PROMPT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 for separate compilation. Note, however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"progname" in the first lin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n program before it will properly comp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program names cannot exceed six characters [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ing only the first six be significa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LIB can then be inserted in the main program to provid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. DATE.LIB includes declarations fo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ate routines require the following global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string255 = string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=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constants used in MAKEDATE, RMAKEDATE and BR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ASE is the base year, which equals 10 in the package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PAN is the total number of years which constitute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 of entries. This number is dicated by maxint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written the routines can handle d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.1999. Since 1900 was not a leap year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at occurrence, 1901 [yrbase = 1] is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ear. Since 2000 will be a leap year [wouldn't life be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rose and set only 360 times a year and pi equalled three?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uld be extended beyond 1999, but the yr mod 100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ETDATE and RGETDATE -- which permits dat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-1980, if you're so moved -- would have to be modifi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o be higher than 99. I just didn't see any reason to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with this business for a few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wo integer date values share a common base y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mparable. This is an argument for sticking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ear for all purposes. Thus the difference between any tw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the number of days between them. More importa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have a much easier time of scanning thr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records fall within a designate rang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eligible for further processing -- when that ran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days -- 10, 30, 9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the string returned by DASTR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assed as false can be used to create a CP/M file na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ata files which you want to keep broken dow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set of files could be 01-11-80.ORD, 01-12-80.ORD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eep, say, orders as a set of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ATEFUNC.LIB includes declarations fo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NGTH, since they are used within DATE.PAS, so the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elsewhere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types are generall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string255 = string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= 0..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tring routines are all functions returning string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cal/Z ver 3.2 or later is required for prop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20th St NW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