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echnician Factory Test for Seagate Drive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st correlates to Seagate Disk Repair Cen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major chan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Most Drives Now Automatically Recogni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Defective Media Locations Now Automatica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User's Guide Now On Diskette -- How To Prin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Most Drives Now Automatically Recogniz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all Seagate IDE, SCSI, SCSI-1, SCSI-2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SI-2 and ST506/412 (MFM/RLL) driv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cognized and tested by Dis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 Test For Seagate Drives version 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reatly enhance the value of Factory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ng No Problem Found (NPF) drive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Appendix A in the fil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d in the Factory Test software file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isting of eligible drives, plu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or adapter recommended for testing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efective Media Locations Now Automaticall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actory Test users requested that we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mark-out any media defect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 Test's "Quick Test" and/or "Media Cert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2 adds this 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esting has finished, any media defe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Factory Test (as shown in the "Qu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" and/or "Media Defect Report") can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ed "bad" and removed from service. To do thi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-level format the drive under the desire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DOS, UNIX, Macintos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User's Guide Now On Diskette -- How To Prin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ut changes into effect more rapi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Guide is now contained in a file calle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included on the Factory Tes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copy of the User's Gui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A:\MANUAL.DOC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press the Enter key (be sure the print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END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