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135187525"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934733766"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1470736405"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