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DRV.386 is a "Fastdisk" hard disk driver for use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Microsoft's Windows For Workgroups 3.11 on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WDCDRV.386 is a direct replacement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32-Bit Disk Access driver W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benefit is its ability to work with drives with more than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and capacities greater than 528 Million bytes (51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also has the ability to transfer data from the hard disk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Mode PIO fashion, EISA type 'B' DMA 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sector overhead associated with each sector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when the hard disk is transferring data out of it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data transfer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nd are installed in an EISA system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4 MB/sec which is about doubl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. The standard Read DMA and Write DMA co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d DMA and Write DMA op codes are used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MA feature the drive must be installed in an EISA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DMARQ and DMACK- signals on the the 40 pin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roper DMA request and acknowledge signals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the WDCDRV driver automatically support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LBA) on drives that support this feature. When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system, the driver will support the drive in LBA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is supported by the drive, otherwise it will support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C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ware of. These are detailed in this section and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ies or may simply be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eration or installation.  Not all information will b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nd may often 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.  This version should not be in use since Windows 3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lines in CONFIG.SYS to load 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to load these files from the Windows directory. 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supplied with Windows 3.1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of EMM386.EXE supplied with MS-DOS 6.0 and MS-DOS 6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verified to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r will always operate in LBA mode if the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BA mode commands. This reduces overhead in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irmware slightly and will not impact drive operatio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Windows is configured for a temporary swap file it perform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swap file through the PC BIOS. A potential conflict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for swap file accesses by the BIO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by all other Windows disk acces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pecial processing by the driver.  Thus the dri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ing factor to be changed from that selected by the BI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 file is in use by Windows.  Any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in the SYSTEM.INI file will be ignored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block mode transfers using the blocking fact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DMCFIG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WDCDRV.386 distribu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;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ting a ';' in front of "device=*wdctrl" will cause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this line. The second statement defin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ern Digital driver WDCDRV.386 which is replacing the wd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Disk driver from Microsoft. If WDCDRV.386 is not in the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n simply type in the proper path to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