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UPDATED FEATURES GENIUS DRIVER V9.04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the G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ich allow you to configure the mouse or track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ynamic Resolution ( *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rameter, an exciting new concept in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developed.  A precise location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th greater ease 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of the cursor across the screen is based on th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 count and speed of the movement of the mo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easured the distance traveled by the mous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ecking how quick the mouse is moved.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of the mouse allows the cursor to mov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screen. This action causes less h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of the input device (mouse or trackbal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reased up to 1400 dots per inc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you are using.  You can select the desir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requirements of the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resolu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gt;GMOUSE *m   (Where m = 1 to 4, if omitted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duce Resolution ( /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of the input device (mouse or trackbal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reduced if you require a lower resolu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at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uce the resolut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gt;GMOUSE /d   (Where d = 2 to 4, and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des the current resolution by this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mmunication Port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general purpose communication por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your personal computer. The relativ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. 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|  COM no. |  Address in HEX. |</w:t>
        <w:tab/>
        <w:t>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  |  COM 1   |</w:t>
        <w:tab/>
        <w:t xml:space="preserve">  3F8</w:t>
        <w:tab/>
        <w:t xml:space="preserve">     |</w:t>
        <w:tab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 |  COM 2   |</w:t>
        <w:tab/>
        <w:t xml:space="preserve">  2F8</w:t>
        <w:tab/>
        <w:t xml:space="preserve">     |</w:t>
        <w:tab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|  COM 3   |</w:t>
        <w:tab/>
        <w:t xml:space="preserve">  3E8</w:t>
        <w:tab/>
        <w:t xml:space="preserve">     |</w:t>
        <w:tab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 |  COM 4   |</w:t>
        <w:tab/>
        <w:t xml:space="preserve">  2E8</w:t>
        <w:tab/>
        <w:t xml:space="preserve">     |</w:t>
        <w:tab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ius input device (mouse or trackball)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ne of the four communication ports, (COM1 to COM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gt;GMOUSE n    (Where n =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install the mouse at COM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), enter the following: A &gt;GMOUSE 1 or A &gt;G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you want to install the mouse at COM4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  <w:tab/>
        <w:t xml:space="preserve">   A &gt;GMOU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above examples if your communicatio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ha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/O Port Address &amp; IRQ no. ( -a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feature is provided for experienced user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amiliar with I/O ports and IRQ channels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se because any mistakes c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computer. You change the addresses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or the Genius input device (mouse or trackba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default setting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bove. To change the port address and IRQ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steps listed below to select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RQ no., range from 2 to 5, the preset IRQ no. for us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ble port address is 5) and the I/O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To select the I/O port address and IRQ no.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&gt;GMOUSE -3E0,2 (Setup driver, select 3E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IRQ no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To select the I/O port address and preset IRQ no.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&gt;GMOUSE -260   (Setup driver, select 26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preset IRQ no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f the wrong setting is select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perly, you may caus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witch Ortho line Function  ( +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tho line Function is provided as an ai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straight horizontal or vertical l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is function to be ON or OFF, by sett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+1 or +0". The default for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t the Ortho line function "ON"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nd right button of the input device (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ball) at the same time to start the fun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method to turn the function "OFF"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Ortho line Func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&gt;GMOUSE +1   (Switches the Ortho Line Funct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&gt;GMOUSE +0   (Switches the Ortho Line Fun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o select the resolution and th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ation port at the same time. The sequence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. Resolution (*m or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. Ortho line Function (+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Communication port (n or -a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 is from 1 to 4, /d is from 2 to 4, n is from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is the port address, and i is the IRQ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A &gt;GMOUSE *4+1-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 allows for faster movement of the cursor (*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nd the mouse port address is 3E8H which IRQ4 i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ed. We also activated the Ortho line Function (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A &gt;GMOUSE *3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address is 279H and this command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A &gt;GMOUSE +1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tho line function is activated and we se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260H also uses the default 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A &gt;GMOUSE /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onnects your mouse to communication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vement of the cursor becomes slower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is reduced by 1/2 of the curren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A &gt;GMOU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onnects your mouse to communication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the address and IRQ no. associated with COM 4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able in sectio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How to use GMOUSE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ius mouse driver (also used for the trackball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different file formats; one in th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GMOUSE.COM, and the other in DOS system form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OUSE.SYS.  These two file functions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ifference is the GMOUSE.COM file can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rompt and the GMOUSE.SYS must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's CONFIG.SYS file. You can used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preferenc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 to be installed in your CONFIG.SYS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OUSE.SYS file, insert the line "DEVICE =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-3E8,2"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GMOUSE.SYS and CONFIG.SYS files must be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f the disk which is used to start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n parameters were added to choose the GMOUS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olution and communication port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ribed in the sections A,B,C, and F. Section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perienced users and section D described the 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he Genius Driver V9.04 provides a bus mous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itable for Microsoft Bus Mouse,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enius Bus Mouse Versions: GM-7, GM-7A, and GM-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This README.DOC takes precedence o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 that accompanies your input devic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trackball). The Genius driver V9.0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test driver currently available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nually updated and if you'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ew software program and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evice, please contac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rchas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