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NE390A/B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iagnostic utility is provided to aid in instal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figuration of your Mylex LAN adap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LNE390A the program file is TESTLN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LNE390B the program file is TESTLNE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NE390A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 the board according to the users manual for a 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thernet ( also known as 10 Base 2 ) . Make up a 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thernet cable such as Belden RG-58/U (at least 15 fe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 meters in length) with a BNC tee at each end and a 50 o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rminator on one port of each tee. Attach one tee to the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apter to be tested, leaving the other end free and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bove program . This diagnostic will check the adapter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ress and interrupt request line against the configu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st the dual ported RAM and run a loop-back tes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ble and terminators attached. The test may also be condu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 selecting the AUI or the thick  ethernet port. In c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ck ethernet port , a thick ethernet transceiver need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tached to the AUI port on the card. Also the trasceiver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be cabled with a thick ethernet cable and termina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ends of the cable for the test. Now run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NE390B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 the board using the EISA configuration for 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thernet ( also known as 10 Base 2 ) . Make up a 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thernet cable such as Belden RG-58/U (at least 15 fe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 meters in length) with a BNC tee at each end and a 50 o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rminator on one port of each tee. Attach one tee to the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apter to be tested, leaving the other end free and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 above. This diagnostic will check the adapter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ress and interrupt request line against the configu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st the dual ported RAM and run a loop-back tes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ble and terminators attached. The test may also be condu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 selecting the AUI or the thick  ethernet port.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ck Ethernet port through EISA configuration . Conn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ck ethernet transceiver to the AUI port on the card.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trasceiver needs to be cabled with a thick ethernet 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erminated at both ends of the cable for the test. Now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test . In order to test out the 10 base T port 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 Base T port in EISA configuraton. Connect the 10 Base T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10 Base T concentrator and run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