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3/8013 FAMILY LAN ADAPTER DRIVER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ARE 286 (Advanced, SFT, and ELS Level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1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USE IN WORKSTATIONS WITH NETWARE 386 v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2                          Aug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03/8013 family driver was designed for use with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86 (Advanced, SFT, and ELS Level II v2.1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used for workstation shells with NetWare 386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 This driver has been tested by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2 (Current Version, August 1991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no NIC test failure when garbage was printed on a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f no adapt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problem with workstation driver to make it work with 32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on the 8003EBT and 8003W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interrupt problem with driver that caused it to ha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on 16 bit AT bus adapters in 16 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 problem with the server driver that caused it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ble on certain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1 (Current Version, May 1991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erver code so that four (4) driv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load on the server.  Added support for 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13WP/A Micro Channel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10 (March 1991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ersion string information so that Nov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 able to print out the signon str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9 (January 1991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verflow code to follow the June 1989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file names and sign-on strings for AppleTalk Ph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ase 2 drivers.  The RAM base addres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oftware jumper configured adapters must be on a 3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(i.e., C8000, D0000, D8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0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8 (November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full 16-bit compatibility when using 16-bi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in conjunction with 16-bi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Controller.  This version or later ver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adapters which contain the WD83C6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the latest version of the dri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Use of adapters which contain the WD83C69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ous versions of this driver may lead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known problem during connection retry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cable has been disconnected from a workstation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 If the cable is disconnected and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network, the following error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Error sending on network, Abort, Retry,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ble must be reconnected, then "R" must be press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an once) to retry connection and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7 (August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driver was modified to work with an AppleTalk Pha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o use this new capability, the AppleTalk VA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Novell. The server is built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tation driver has been modified to share th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8003PKDR.EXE driver which conforms to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acket Driver Specification. The 8003PKDR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CP/IP software from FTP Software and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 the FTP Packet Driver Specification. With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, a workstation can communicate with Novell/IPX and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concurrently through a single 8003/8013 family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llation information, refer to the INSTALL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and workstation drivers were both modified to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JUMPERS v2.00 utility supplied by Novell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, both the shell and server can be configured to m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jumper or software configuration that can be 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.  The changes to the drivers reduc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ptions available through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If other configurations are desired, use the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to modify the linked IPX.COM or NET$OS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JUMPERS documentation furnished by Nove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file furnished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packet format for StarLAN Networks w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  The current default is the 802.3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ame as the Ethernet format. This mak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atible with the previous driver's default packe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tarLAN. For information on changing the default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StarLAN refer to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6 (March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-Models 25 and 30286 are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are 386 MAP ROOT command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compatible with the Novell utility JUMPERS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may be used to reconfigure the IPX.COM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configurations not contained in the driv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 JUMPERS map may also be used to set the StarLAN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. Refer to the INSTALL.DOC file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LAN packet protoco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(January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work with the PS/2 Model 55 and the PS/2 Mod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December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unctions have been added to increase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exibility and some old problems have been fix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.  This driver supports the entire 8003/8013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 not use the NetWare 386 version 3.0 MAP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th version 3.04 o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i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release, the driver will read the configuration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ion directly from registers in softw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/AT bus adapters (currently 8003EB and 8003W)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hat Micro Channel adapters have been configu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. This "Auto Configuration" feature eliminates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nfigure the driver to match different adapt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StarLAN adapters, this driver can be configu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either the Novell StarLAN driver compatib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AT&amp;T StarLAN compatible) or the standard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about these features as well as tips on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st use them can be found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iver contains fixes for two problems which ex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drivers, including the Novell certified v2.11.3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1: (A workstation probl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garding the IPX call to Cancel Request and occur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ertain NetBIOS applications which call this IPX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Occurred only on certain adapter revisions when unde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situations. This problem caused the server to "lock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a GPI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3.02 (September 1989)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lease provides support for the 8013EBT adap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a completely new driver configuration tabl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with 8, 16, and 32 Kbytes of RAM. The defaul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ation has changed to IRQ 3, Base I/O 280, RAM at CA00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known problem with this driver, Configuratio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RQ=2, I/O Base=220, RAM at C000:0 for 32 Kbytes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with an 8013EBT adapter in th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(February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moved to the root directo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w NetWare v2.15 installation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03.LAN file was changed to specify floppy disk volume 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_DRV_200 instead of LAN_DRV_002.  No softwar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driver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2 (August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ere fix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evented interoperation with Ethernet adap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oth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used workstations to stop when receiving certain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ovell Diagnosti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1 (Jul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problems related to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2.1 and v2.11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tarLAN adapters would not operate on any NetWare v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apters would not operate on non-dedicated NetWare v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0 (June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with Ethernet and StarLAN Micro Channel adapter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added to both the shell and server drive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lso operate with XT/AT bu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.0 (Ma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roblems that were in previous versions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 server or workstation would occasionally stop fun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network was under an extreme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ertain application programs that used the Novell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and subsequent version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ccommodates LAN adapters with 32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ose with the original 8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s improved workstation transmi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RAM buffer base address in the workstation s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from C4000 (hex) to D0000 to minimiz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adapters (especially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