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a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TEL IN-220P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DIS v2.x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IN-220P SERIES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SYS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\DOS       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EL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L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S/2 Lan Ser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ERV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munication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IN220P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IN-220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retrieval of the last workstation's disk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have already installed LAN Manager in your hard disk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 diskette (DOS_DRV_SYS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  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SYS diskette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o 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INFOTEL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INF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IN220P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IN220P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N220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IN220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lanman\IN220P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IN220P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INFOTEL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. Please refer to DECnet installation manual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ollowing instructions assume that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IN220P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N220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IN220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IN2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IN2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IN220P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IN220P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c:\3open\doswksta\lanman\drivers\IN220P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IN220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IN220P.DOS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INFOTEL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INFOTEL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IN220P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IN220P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IN220P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INFOTEL IN-220P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Driver = IN220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= IN220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"IN220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220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IN220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INFOTEL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INI bindings = IN2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IN220P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220P.DOS to replace the installed driver program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to change the contents of CONFIG.SYS and 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IN220P.DOS to the directory where your IBM LAN Support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original NDIS device driver statement in 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[driver]:\path\IN220P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IN2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N220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IN220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IN220P.DOS on Windows for Workgroups v3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IN-220P SERIES us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editing of pre-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using pre-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driv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INFOTEL supplied OEMSETUP.INF file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ppropriate INFOTEL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TEL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used to create the PROTOCOL.INI file for IN-220P SERIE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This specifies the network card's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ollowing is an example of a PROTOCOL.INI file that can be used with INF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220P SERIES Etherne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IN220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