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2000plus-series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.30\WINNT4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r Installation for Windows NT 4.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gon as Administrator and select the Network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Adapters" and click on "Add..." button. Highlight the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driver to be installed. If Windows NT does not offer an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choose the "Have Disk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ert the Windows NT system or E2000plus driver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llow the instructions appearing on the scree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rive name when required to give the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and the OEMSETU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NDIS.30\WINNT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fter pressing Continue, confirm the driver diskett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and/or IO Address,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w, the driver has been installed. Select OK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window. The protocols and driver will bi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