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6.5     18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Driver File SMCA6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C SuperDisk is designed to be used with SMC's EZSta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is SuperDisk.  EZStart configures and tests your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files you need from this disk to your PC, and displa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ppropriate instruction files that are locat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ZStart, your system must meet the following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 or PC-DOS operating system, version 3.11 or la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run the EZ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take advantage of EZStart's graphics features, a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; however, EZStart can operate in text mode on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minimum amount of available hard disk space (typically 5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ing a single driver from the SuperDisk 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3MB of available hard disk spac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ll of the drivers from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the "Installing A Network Driver"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or the User Manual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river files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is an all-purpose utility program that simpl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figure and tes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d configure PC Agent/SNMP software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management informa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ZStart makes it easy to perform opt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gnosti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onfigure the adapter by select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uration option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wo or more adapters communicating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your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the configurations of all installed Elite Ultra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can run from the diskette, or for faster operation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hard disk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un EZStart from the hard disk,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Disk to your computer's hard disk. 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compressed driver file, SMCA65.EXE, and EZSTA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ZStart, from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ezstar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ZStart in Text Mode (instead of Graphics Mod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ezstart/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EZStart from Microsoft Windows, select the Fil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 When the Run dialog box appe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Line box, then select the O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accesses network driver files through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ile, SMCA65.EXE.  The file name, SMCA65.EXE,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ily of adapters supported ("A" denotes 8216 Elite Ultr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sion of the SuperDisk ("65" denotes 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copies the network driver and any other sup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ressed driver file to a location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 operating system.  If your networ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installation or options floppy diskette, or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ingle floppy drive, you can build the instal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skette on the SuperDisk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copy of your original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EZ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mpted for the Destination Directory by th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Installation window, specify the floppy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uperDisk (e.g., a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prefer, you can extract all of the network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uperDis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ing your default directory to the floppy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erDisk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SMCA65 &lt;Destination Directory&gt;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here &lt;Destination Directory&gt; is the path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cted SuperDisk contents to re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ust be at least 1.3MB of availabl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describes some of the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A65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ADF        Configuration files for Micro Channe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0.ADF - For Ethernet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1.ADF - For StarLAN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2.ADF - For 10BASE-T twisted pai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1C8.ADF - For Elite/A coaxial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1C9.ADF - For Elite 10T/A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MCxxxx.CFG   EISA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8003.CFG - For EtherCard PLUS Eli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-bit LAN Adapters (8003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8013.CFG - For EtherCard PLUS Elite 1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-bit LAN Adapters (8013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8216.CFG - For EtherCard Elite Ultr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apters (8216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any LAN operating systems and softwa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ough EZ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/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DI        Open data-link interface driver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I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START        Documentation for the EZSta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LAN         (.DOS and .OS2) Microsoft LAN Manag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          DOS and OS/2 NDIS drivers to be used with N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ant network operating systems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s. Subdirectories contai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INI files for specific networ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286    Documentation for drivers for Novell NetWare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386    Server driver for Novell NetWare 386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ell NetWare Client fo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    Driver for Novell NetWare 386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ODI        Driver for OS/2 nodes i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AGENT        Documentation and driver for SMC's 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-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    Driver fo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river or utility program itself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the following 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n INSTALL.DOC or other .DOC file that explains how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RELEASE.DOC file that states the current version, releas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improvements made 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this SuperDisk operates with the following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stern Digital (WD) ISA and Micro Channel bus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Co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Elite 16 Ultra (SMC 8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 (SMC 8003EP or WD8003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 16 (SMC 8013EPC or SMC 8013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(WD800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With Boot ROM Socket (WD8003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/A For Micro Channel (SMC 8013EP/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8003ET/A, SMC 8003E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6 (WD8013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Elite 16T Ultra (SMC 8216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 16T (SMC8013WC or WD8013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TP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0T (SMC8003WC or SMC8003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0T/A For Micro Channel (SMC8013WP/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C8003W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Com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Elite 16C Ultra Combo (821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 16C (SMC 8013EWC or SMC 8013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s FOR SMC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Number      Adapters Supported     Protoc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-EROM          Elite Ultra (8216xx)   Native NetWa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RPL (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ad) Boo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NOV F001       EtherCard PLUS Elite   Nativ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03xx and 8013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RPL            EtherCard PLUS Elite  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03xx and 8013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first contact your place of purch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assistance, call our Technical Support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(8:30 am - 6:00 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992-4762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5-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4-9314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(7:00 am - 5:00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638-5323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07-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07-2491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offers Bulletin Board Services (BBS) from which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rmation on adapters and drivers for SMC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   (714) 707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     (516) 434-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49 (89) 92880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(V.22bis) or 4800 (V.32bis) baud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33 (1) 39.73.5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to 14K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       44 (0) 932 35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dom       2400 or 19.2 (HST only), 8 data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:  SMC Technical Support can also be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Our address is:  techsupt@ccmail.west.s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pport:  For information and drivers for S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you can also access the SMC Forum through CompuServ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uServe, and at the "!" prompt type "GO SM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 Series, EliteView, EZStart, SuperDisk, and Ultra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