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024984887"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583749074"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043937726"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394671364"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