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the ASP Ombudsman at: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r Road, Muskegon, MI 49442-9427 USA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C-BAT is distributed as "Shareware" 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the user for evaluation.  Shareware is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t rather a method of software distribution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ltimate "try before you buy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as been very successful in provi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without high pri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incentives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QIC-BAT useful and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reasonable trial period, you are expec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ment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QIC-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QIC-BAT is VERY EASY.  Simply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 indicating that you wish to register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hip the product immediately along with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20.00 plus $3.00 for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prepay then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 and mail it to u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 CompuServe and hav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your CIS account by GO SWREG order item #1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unique method of marketing and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ciple of trust.  If we trusted you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" why should we stop trusting you once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sion to buy.  We do trust you and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sy as possible for you to register.  Please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03-667-4566          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C-BAT BBS 303-663-5507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2673,357         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DO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WINDOW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rinted, bound manual covering both versions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support by phon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notification of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ount coupons for CD-ROM sharew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orm to register QIC-BAT or simply call 1-303-667-45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ill ship and b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_________________________ 5.25" __   3.5"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    Description                         price    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============================================  =====   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Registered DOS version of QIC-BAT for CMS     $20.00    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Shipping and Handling first copy $3, $6 intl   __.00        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Shipping and Handling for each over quantity 1  1.50      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==========&gt;      $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glas East, 3431 Florida Dr., Loveland, CO 805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3-667-4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