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zIt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CBoard v14.5a an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28800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xt marked with "|" indicates a change sinc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pgrading from DizIt v1.x should refer to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v2.0 was a major rewrite of how DizIt processed files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x should not need to do anything other tha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EXE's into your DizIt directory. You may want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FG.EXE on each of your .CFG files, but this should n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and PCBoard 15.x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at. DizIt was written to aid sysops in adding files, up to 2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,  which contain FILE_ID.DIZ or DESC.SDI into thei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FILE_ID.DIZ or DESC.SDI is not found in a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izIt can be configured to scan a text file, that i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and import descriptions directly from that fi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ing files from captured file listings of other BB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rom CDROM's, etc. Text files do NOT need to includ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PCBoard requires. DizIt will import an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escription starting in the 34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is simple to do, even easi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upload" option of PCBoard, plus offers the impor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the local upload function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is found DizIt will do no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for moving the file to the holding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allows you to place all your files you want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nd let DizIt search for those that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FILE_ID.DIZ and DESC.SDI fro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J archived files. Based on my experiences, the majorit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re in these two formats and these two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for almost all PCBoard sysops. If you would like to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d, please feel free to write me and I'll look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zIt will not search for the FILE_ID.DIZ and DESC.SDI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.ZIP and .ARJ, it will quickly scan the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import. Great for importing .GIF, .EXE, .LHA, 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the program DIZ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 this archive to edit this file or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:\I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D:\DIZIT\DIZ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ONE if you do not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ull path/filename of a text file to be scan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rom for import. File must be in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mat. Enter NONE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Log file for DizIt, records name of files import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file was fou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a temporary fil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only contain files you wish to have impo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DIZIT.CFG C:\DIZTEM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^    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       \Wildcard to be used (optional - default=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\ Directory contain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\ Name of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Name you have used for the DizIt 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starts, it will read the names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directory. DizIt will then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or ARJ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or ARJ file. If the file is not a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rchived file, DizIt will skip to the next process listed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DESC.SDI is found, DizIt will extract th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directory and then begin to add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file directory indicated in the configuration fil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grams, DizIt will update your PCBoard file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and the current date of the upload, no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not found, DizIt will option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indicated in line 8 of the DIZIT.CFG file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 If a match is found, DizIt will automatical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 Many hours have gone into making DizIt w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king for. It can save you hours of time i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 locally, and your time saved should more than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online with your Visa or MasterCard by calling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CHARGE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etc., I may be reached at my support BBS or by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send a message to me on the RIME conferences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QBBS", I regularly monitor the messages in the Sysop, B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s. I can also be reached via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mail at bob.neal@corp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Rewrite of original code for improved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ption to scan text file listing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mported if FILE_ID.DIZ or DESC.SDI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includes internal routines to re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No need to use batch files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LOG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Added option to disable the import description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- Greatly increased number of files that could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. Previously I had set this to 250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several sysops have had reason to im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t one time. DizIt now supports up to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s at one time (have only verifi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400 records - I have nothing that has 2,5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checked at once, nor the disc space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It will trim extra spaces from the descrip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left padded with spaces. For example,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      This is a gre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m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is is a great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amped error routines to verify files/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figuration file. If an error occu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is now shown explaining which file/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sing and then cleanly exit for you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ote file routine to allow any file extens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file description from the text fil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now allows .EXE, .GIF, .TXT, .LHA, et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ly imported into your PCBoard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les will not be checked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.SDI and will only have description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xt file. Only .ZIP and .ARJ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ed for the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ile DIZCFG.EXE, an editor for your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s. No more need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each time, DIZCFG.EXE ha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nation of each line in the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edit/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that DizIt would not properly operate under DR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used to copy the files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would result in files being lost.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ed fine under MSDOS. What worked under DRDO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dn't work under MSDOS - go figure. Changed rout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now handles either DOS vers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- If a file was marked as NONE in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ation rotuine would try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nd return an error message.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2 - Left in some debug code that resulted in bypas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routine. Result, if you improperly set up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as unable to report w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as improperly set. Error routin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- while I was in the code caught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ilities as to how an error could b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heck for them as well. Let me know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unrepor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3 - Added routine that verifies disk spac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files. If space is insufficient, Diz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and make a notation in the DizI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d that I had accidentally deleted the "2"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s for the number of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equently, since v3.1 the number that DizIt c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one time has been set to 500 instead of 2500.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ce again process up to 2500 files at o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