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MP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Expan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5 NET EQUINOX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menu JUMP PPE which will allow you to add an addition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ny menu.  This PPE is designed for use with the PCBMON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 application, however this PPE runs very nicely on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and if you feel compelled to donate anything for this applic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at donation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CHARD P. SR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NET EQUINOX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312 HIGHWAY 50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ACE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SON CITY, NEVADA 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INSTALLATION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ier than counting to 10, 12356487910...&lt;G&gt;... Actually all the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is application, if you are not using PCBMON v1.14 THE PUB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a command to your CMD.LST that calls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 !D:\PCB\JUMP\JUM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running PCBMON v1.14 THE PUB, and also would lik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command as an enhanced feature to you menus,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 installation proc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running PCBMON v1.13 or earlier, then it will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 to get the latest version of PCBMON for this to ope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MON THE 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ENJO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, THERE'S NO MORE...GO AWAY, CYA L8R, BYE, IM OUTTA HERE....&lt;g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