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archives at the expense of other sysops' disk space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tiny BBS ads by filename, allowing detection of 0-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keyword sets of 5 to 10 keywords each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(These are arbitrary limits and can be raised, if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any upload processing utility, such as 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OTICE!        Information regarding support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2.EXE     BBS ad detection and removal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      BBS ads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.BAT     Main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2.BAT    Secondary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or one of the support sites listed in the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latest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 My BBS setup is PCBoard 15.2/10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and higher or OS/2 2.0 and higher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  AntiAd's memory require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about 80K or so, plus the CRC database and keyword memory allocate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required (and not very many BBSes don't have them) so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ying (although I did 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is crippled to force registration.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8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 (e.g. more than 10 node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 Refer to the file REGISTER.FRM for all registration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AntiAd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(with different names), you require two or mor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programs to prevent data loss. 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handling system.  The best application for AntiA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 file test utility, similar to a virus-scanning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Ad will not run in ULP using list-file mode; use the standar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name check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; if you want AntiAd to store the ad file, enter STORE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name list file. This is 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with one 12 character filename per line. Note that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mitted; this is by design to prevent accidental removal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something like '*.AD'.  Note that only tiny file (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number of bytes) will be checked by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A maximum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s may be defined. Note that BBS ad scanning time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Place the variable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is option is used, AntiAd will return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is program to the upload processor,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_AD_ERRLEV or AD_ERRLEV settings. This is don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check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ECKER 2                      (or whatever the next number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CMD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ER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 (ADS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), since AntiAd is more capable than ULP in detecting and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. You may also remove the '-C' parameter if you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to m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Or at least, how to add more than one is not readily appa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ds database. I would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 to add to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will automat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temp\*.*) do ANTIAD -Cc:\antiad\antiad.cfg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Unable to open BBS ads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