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AKEFAX, 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AX is Copyright (C) 1993-1997 B.J. Guillo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AX is designed for use with the BGFAX shareware fax receiving/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DOS and OS/2.                    http://www.blkbox.com/~bgfa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AX.EXE (DOS version) and MAKEFAX2.EXE (OS/2 version)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s, PCX files, or DCX files into FAX image forma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AX /SEND mode is able to send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AX will not run without the font file, BGFAX.FNT.  If the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("BGFAX") is set, the font file will b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irectory.  Otherwise, MAKEFAX will search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AX will handle form feeds (Ctrl-L, ASCII-12) in ASCII files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ge break to occur, just as in a printer.  MAKEFAX will als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"TAB"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FAX file1[+file2[+file3[+...fileN]...]]] outfile.fax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FAX @filelist outfile.fax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witch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80   use 80-column mode when converting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100  use 100-column mode (this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132  use 132-column mode when converting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P   SHORT PAGES--the fax will end at the last line of tex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padding it out to a full length fax--saves thermal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L:nn  PAGE LENGTH--in number of text lines on a piec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default is /PL:66 for US-sized pa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4   Tells MAKEFAX to use 69 lines per page instead of 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/A4 is equivilant to /PL:6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R   force MAKEFAX to make HIGH-RESOLUTION f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R   force MAKEFAX to make LOW-RESOLUTION faxes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for ASCII files, but sometimes PCX graph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for low-resoul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M:nn  Sets "Left Margin" for ASCII conversions.  /LM:1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 all text to be pushed over an additional 10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right of the standard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0   Uses "computer looking" (jagged-edge) fon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e font when converting ASCII files.  See FNT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ont editor) for a view of the fonts.  I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need for using this unless you are just cu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E   Ignore Errors.  This tells MAKEFAX to keep converting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 if it encounters an error in one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ID:nnn  ProcessID number.  Useful if you are running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MAKEFAX in a multitasking environment.  The nn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when creating any needed temporary files so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 kind of sharing violation.  (See BGFAX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s on this.  This switch is not needed unles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copy of MAKEFAX is running on the computer at o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O   Use only monochrome (black-and-white)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H   Tells OS/2 version of MAKEFAX/2 to NOT give away time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converting.  This will result in faster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will make other processes on the OS/2 machine ru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MAKEFAX/2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2D  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M  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Q  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 MAKEFAX hello.txt hello.fax /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CII text file HELLO.TXT is converted into HELLO.FAX (100-co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hort pages to save thermal fax paper on the remo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 MAKEFAX coverpg.txt+hello.txt output.fax /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PG.TXT is the first page, HELLO.TXT is the rest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nverted into the file OUTPUT.FAX (80-colum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 MAKEFAX coverpg.txt+bodymsg.txt+lastpage.txt out.fax /132 /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above, except three ASCII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132-columns and high resol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 MAKEFAX cover.PCX+porder.txt+thankyou.pcx sendme.fax /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ime, the first page is a graphics file rather than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 MAKEFAX @list.dat output.fax /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"LIST.DAT" is used to determine which fi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.  Each line of the LIST.DAT file represents a SINGL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file is listed per line.  Each line is termin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&lt;CR&gt;&lt;LF&gt; (regular ASCII file).  Example LIST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der.d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gfax\premade\thankyou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re is no way to mix text and graphics easily o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with MAKEFAX.  If you need to do this, look at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"2FAX163.ZIP" available off my BBS and web page. 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x multiple fonts, text, graphics, etc.  Very nice utility and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 source code.  MAKEFAX is suiting for most jobs, but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some spice to your outgoing faxes, grab 2FAX.  It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use with BG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.J. Guil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