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 BASIC: the most essential commands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most essential commands of UC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mentioned. UC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UltraCompressor II (tm) by filling out ORDER.FRM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d Infinitu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Decompressing a complete U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Compressing a complete directory(tree)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Making an archive damag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Verbose lis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 DECOMPRESSING A COMPLETE U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ES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archive where you want the extracted files to b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UC ES archive-name, where 'archive-name'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(e.g. UC ES newstuff). All files in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S works cautiously. It will never overwrite fil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etc., without first consul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 COMPRESSING A COMPLETE DIRECTORY (TREE) 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A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current directory are compressed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'UC A mydocs' creates mydocs.uc2). If the archi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only new and changed files are (re)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AS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current directory and ALL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into an archive (e.g. 'UC AS mydocs'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docs.uc2). If the archive already exists, only new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(re)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 MAKING AN ARCHIVE DAMAG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P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will become damage protected and it will remai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if you add files to it or delete files from it etc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protected archive can recover from most disk err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ANY data. (The disadvantage of making archiv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is that the archives become a little bit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D VERBOSE LI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 VS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archive will be listed. The contents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will be li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Z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ES name     EXTRACT all files from archive name.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A  name     COMPRESS all files in current directory into name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AS name     COMPRESS all files in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into name.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P  name     make name.uc2 DAMAG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VS name     the full contents of the archive will be LI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