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 FORM for DB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 A. Kul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land, WA  98083-9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($10.00)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                  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 of program ($7.00) 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ize: 3-1/2        5-1/4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on disk ($35.00) 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cludes more than 30 database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utines for opening, creating, r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, searching, etc.  Thes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c to MicroSoft QuickC Version 2.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cumentation and QuickC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cluded are the source files for DB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is extensively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*  . . . . . . .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the sake of simplicity, all applicable state sales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in the above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DOS database viewer DBVIEW.EXE program, send $10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 and you will receive a registration serial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on how to register your copy of the program. 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py of the program will remove the registration screen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the program is exited.  Source code can be provid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registered users for an additional $35.00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lifetime registration.  All future revisions to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cluded in this regi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disk will not be sent to you when you register,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serial number. If you absolutely need a copy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n a DISK please enclose an additional $7.00 with your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to cover the costs of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o specify the disk siz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ource code fee is in addition to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VIEW.EXE is Copyright 1993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. A. Kul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 &amp; T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9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irkland, WA  98083-97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