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MPROCES(C). Copyright (C) John Wagner 1991-92.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files are included in the IMPROCES version 4.0 pack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800     BGI      4082 06-16-92   4:00a Trident 8800 video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8900     BGI      4082 06-16-92   4:00a Trident 8900 video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9000     BGI      4082 06-16-92   4:00a Trident 9000 video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HEADA   BGI      4083 06-16-92   4:00a Ahead type a video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HEADB   BGI      4063 06-16-92   4:00a Ahead type b video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TI      BGI      4063 06-16-92   4:00a ATI video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HIPS    BGI      4076 06-16-92   4:00a Chips and Tech video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EX   BGI      4081 06-16-92   4:00a Everex video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OA    BGI      4060 06-16-92   4:00a Genoa video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AK      BGI      4059 06-16-92   4:00a Oak video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DISE BGI      4229 06-16-92   4:00a Paradise video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VGA256  BGI      5419 06-16-92   4:00a Default autodetecting video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SENG3   BGI      4059 06-16-92   4:00a Tseng 3000 video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SENG4   BGI      4132 06-16-92   4:00a Tseng 4000 (All) video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VESA     BGI      4116 06-16-92   4:00a VESA video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VIDEO7   BGI      4107 06-16-92   4:00a Video 7 video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GOTH     CHR      8560 06-16-92   4:00a Stroke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P     CHR      7241 06-16-92   4:00a Stroke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SCR     CHR     16933 06-16-92   4:00a Stroke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_ID  DIZ       460 06-16-92   4:00a IMPROCES desciption file for BBS'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LIST DOC      4097 06-16-92   4:00a This file!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ROCES DOC    121690 06-16-92   4:00a Online documentation for IMPRO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ICE  DOC      1795 06-16-92   4:00a Ordering invo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STUFF DOC     11278 06-16-92   4:00a New features of version 4.0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MER   DOC     21444 06-16-92   4:00a Image processing pr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ROCES EXE    269168 06-16-92   4:00a IMPROCES executabl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AUSTIN36 FNT     50373 06-16-92   4:00a Bitmap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TELR FNT      1878 06-16-85   4:00a Bitmap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>BIRCH24  FNT     25958 06-16-92   4:00a Bitmap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>BIRCH35  FNT     46518 06-16-92   4:00a Bitmap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CK05  FNT      1543 06-16-92   4:00a Bitmap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>BRODWY18 FNT     20818 06-16-92   4:00a Bitmap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GO22  FNT     24930 06-16-92   4:00a Bitmap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INO19 FNT     21846 06-16-92   4:00a Bitmap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IC08 FNT      2314 06-16-92   4:00a Bitmap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IC12 FNT      3599 06-16-92   4:00a Bitmap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GNAC10 FNT      5912 06-16-92   4:00a Bitmap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GNAC19 FNT     17220 06-16-92   4:00a Bitmap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RYSTL14 FNT     11823 06-16-92   4:00a Bitmap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RYSTL26 FNT     30070 06-16-92   4:00a Bitmap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RYSTL40 FNT     65022 06-16-92   4:00a Bitmap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CTRO  FNT      1866 06-16-85   4:00a Bitmap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TN27 FNT     28014 06-16-92   4:00a Bitmap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>GARDEN27 FNT     52943 06-16-92   4:00a Bitmap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>GOTHIC24 FNT     21846 06-16-92   4:00a Bitmap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>KIDS30   FNT     46518 06-16-92   4:00a Bitmap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>LACY18   FNT     15678 06-16-92   4:00a Bitmap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RN28 FNT     21846 06-16-92   4:00a Bitmap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ZA14  FNT     11823 06-16-92   4:00a Bitmap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ZA26  FNT     34953 06-16-92   4:00a Bitmap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AL18  FNT     19790 06-16-92   4:00a Bitmap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AL24  FNT     32383 06-16-92   4:00a Bitmap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>ROYAL15  FNT      7968 06-16-92   4:00a Bitmap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COTIA12 FNT      6940 06-16-92   4:00a Bitmap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COTIA24 FNT     21075 06-16-92   4:00a Bitmap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IF12  FNT      7454 06-16-92   4:00a Bitmap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IF24  FNT     28014 06-16-92   4:00a Bitmap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E09 FNT      5912 06-16-92   4:00a Bitmap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E12 FNT      7454 06-16-92   4:00a Bitmap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E18 FNT     22874 06-16-92   4:00a Bitmap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E23 FNT     28014 06-16-92   4:00a Bitmap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LANT26  FNT     25958 06-16-92   4:00a Bitmap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MALL11  FNT      5912 06-16-92   4:00a Bitmap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RLG13 FNT     10281 06-16-92   4:00a Bitmap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NDRD08 FNT      4370 06-16-92   4:00a Bitmap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DIT08 FNT      4370 06-16-92   4:00a Bitmap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DIT13 FNT      6940 06-16-92   4:00a Bitmap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RE12   FNT      6426 06-16-92   4:00a Bitmap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ROCES PIC      2017 06-16-92   4:00a IMPROCES data file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