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xView v2.2 a GIF/JPEG/BMP view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96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e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olo Zanella 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100 Treviso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rossi@cs.unib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View is a smart viewer for BMP, GIF and JPEG files. It needs a VGA 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 (VESA BIOS Extension) compliant adapter and 450K or so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E can be embedded in your adapter's ROM or loaded using a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supplied by the adapter's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ble to find this driver you can try to give a loo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Base package that contains many VB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ixView, while in the graphics screen, you can change on the f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solution, pan the image across the screen (even using the mo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rink the image to the actua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A shareware version, called PixView Pr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$ 20. The pro version allows the use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has true color support, load-while-display feature f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d optimize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pixview.pro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'd really appreciate a postcard if you use PixView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crol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iles in the current directory is display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ar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lected item use the cursor keys, page up and dow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directory to the selected one hit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elected picture file hit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g the selected file use the INS key or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g all the files use the +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tag all the files use the -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urrent drive hit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erations above can be done using the mouse. To emulat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just use a left button double click. Some option is also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-bar and can be activated with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graphics screen you can use the + and -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's resolution. If the image is smaller than the actual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it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bigger than the actual screen size you can pan acro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or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amine a detail of the picture you can se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320 x 200) and pan the image to find the detai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hrink the whole picture to the current display siz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ad the next or previous image file, without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croll list, you can use the space or backspace ke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2 to start a slide show with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9 to invoke the option menu. Hereunder are explaine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hrink to fit (yes/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age in automatically shrin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r than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once loaded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(sec.) (0..6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0 is set then the slide show will wait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a mouse button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before exi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before delet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quantization (one pass/two pa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ass: a fixed palette is used to display a JPEG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 color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pass: an optimized palette is used to display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in 256 colors modes (Higher quality but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s (stored/graysca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: JPEG pictures are displayed as stored (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y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yscale: JPEG pictures are displayed in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ful for fast pre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hering (none/FS/orde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: no dithering is used when a JPEG pictu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256 colors mode (The image looks quite ba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S: an error-diffusion dithering (known as Floyd-Stei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when a JPEG picture is displayed in 256 col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igher quality but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ed: an error-addiction dithering (known as order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when a JPEG picture is displayed in 256 col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ast and dirth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selection policy: (force 256/hi-&gt;256/force 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"force" policy is set only that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"-&gt;" mode is set the first mode is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mode resolution is big enoug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hole picture, else the following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 version only: the followin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256/hi-&gt;256/force hi/true-&gt;hi/true-&gt;hi-&gt;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icolor dithering (yes/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use a dith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hicolor modes that gives a quality near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(*.*/*.gif/*.jpg/*.bmp/*.gif;*.jpg;*.b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(no/by name/by extension/by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once loaded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mage in memory (yes/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load the image in memory in order to use p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(256 colors modes/15 bits hicolor modes/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color modes/Truecolor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video mode &lt;resolution&gt; if availal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exclude som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like it (640x400x256 if quite b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card can set that mode bu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version only: Color order (under Truecolor modes) BGR/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video card colo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graphics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 files. There is no support for GIF89 and I don't plan to ever 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JFIF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 and 8 bit planes (1, 16, 256 colors) 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&amp;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nd registered trademarks are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decoder is based on the Independent JPEG Group'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T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decoder is loosely based on a work done by Steven A.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ve Wil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iled using djgpp v2. A great tool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32bi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out any guarantees o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uthor has attempted to find and correct an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e is not responsible for any damage or losses of any ki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r mis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