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eli (tm)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most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 These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ue in ImageIcons, a guaranteed capac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first-level database of over 9000 st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Sky Quiz (TM), automatic eligibility for upgrad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ffers, and any other bonuses which may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ture time (such as expanded databases an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 hardware configurations). So tak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ath is still very much to one's advantage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IGHT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, 1997, Swimming Elk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mendments to these terms, further questions,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line support, 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/e-mail us directly for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