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 by Mark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FILES program lets you view newly available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bulletin board system and lets you ta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.  NEWFILES can manage up to 2,580 ne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ession.  You can always view the original new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the [F2]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imply viewing a text file of new fil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NEWFILES lets you locate files fast and easy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fferent views of the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New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list of files includes ALL of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 by the BBS since your last call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arranged in alphabetical order and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entified by a number on the screen.  As you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or down the list the files move up or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list.  Any files that you have 'tagged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ing later will have their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tag a file for downloading (or 'un-tag'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) by pressing the number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agged new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list of files shows you all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tagged for downloading from this li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  You can un-tag (or re-tag) file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the number associated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Zippy scann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FILES allows you to enter a keyword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 any files that contain the keywor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.  If you have entered a keywo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PY scan (described below) this view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se files that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File count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creen simply shows you how many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from each conference on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Edit/Delete manual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times you might want to request a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letin board system that isn't in the list of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  This view lets you enter a filenam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(or delete a file request that you ma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ew files list", "Tagged new files list" and "Zippy 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" views all allow you to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hange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button will let you selec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 view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)in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command button if you wish to loc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filename from the new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Z)ipp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button lets you enter a keywor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FILES will locate every file in the new f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ontains the keyword.  NEWFILES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switches you into the "Zippy scan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"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using a mouse you can click on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buttons to move around the files list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sh to tag a file with the mouse simply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number or click on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s NEWFILES and returns back to the reader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requested files for downloading lat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asked if you wish to save these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manual reques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hree different actions you can perform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ction of NEWFILES.  If you have mad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then the requested files ar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 To select a request press the number assoc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file (or click on the file with your mous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then be asked if you wish to EDIT or DELE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elect the "Add request" command button t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manually enter a filename that does not appea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 of new files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WKID&gt;.REQ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requests you make in NEWFILES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BBS' subdirectory for the bulletin board system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QWKID&gt;.REQ.  The format of this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Request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AS STRING * 12  ' filename t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 AS INTEGER          ' conf # of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 AS INTEGER        ' used by NEW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AS INTEGER        ' used by NEW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