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 ������� ������� �������    ����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�� ��   �� ��   �� ��   ��  ��  ��    ��   �� ��   �� ��   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 �����   �����    ��  ��    ������� �����   �����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      ��      ��       ��  ��    ��  ��  ��      ��   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      ������� ������� �������    ��  ��� ������� ��  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e Premium Offline Message Base Manager -              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READ,  Copyright (c) 1991-94,  J.E. Smith,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...........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 ..............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..........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Start Installation .....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SPEED .......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Setup .......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s/Options 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, Edit Picklists and User Hot-Keys 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/RAM Disk .....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ion Programs ...............................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SPEED READ - A Sample Session 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System and Popup Menus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-Keys ..................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Macros ...........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List Window ...........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/Area Window ...........................................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Message Screen .........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and Conference Specific Parameters  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Replies Screen ...........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and Replying To Messages 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lists .........................................................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lines .........................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it Filter and Word Censor ..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 Mode ......................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Arguments ............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eld Editing ................................................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Support .............................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Book ......................................................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d Top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oting From an External Editor ................................. 6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ing Lists ...................................................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Support and Upgrade Policy ..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udos ..............................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Agreement and Other Legal Matters 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Messages .................................................... 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*WARNING* ......................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quently Asked Questions and Answers ............................ 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               SPEED v1.40   pg. -1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ome to SPEED READ!  SPEED is a next-generation offline QW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 message manager.  SPEED allows you to combine incoming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s with an existing message base.  This provides you with seam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to older messages, much like you would have when reading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al beauty of SPEED is its user interface.  SPEED was desig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you feel right at home from the very first time you use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attempt was made to structure the key sequences in a log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.  To aid in learning SPEED, popup menus are available in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s by pressing the (/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mphasis of SPEED is ease of use on small to medium sized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s.  An extensive, on-line, context-sensitive, hyper-text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is always just one key away.  Whenever you have a question,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(F1) for detailed help.  It's like always having the manual 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righ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new features are planned for future versions of SPEED.  Howe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can only be implemented with your support.  The registered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PEED does not require you to enter a 5-digit access code at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.  It removes the ending screen and your registration numbe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in your taglines where [NR] is currently displayed.  Als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versions come with a "Special Bonus Thing".  If you've n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d one, you're in for a tre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st of SPEED is $25 (US funds).  Include $5 shipping and hand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orders outside the United States.  Add $5 if you require SPEED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-1/2" disk.  A completed and signed order form MUST accompany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.  The order form is found in the file ORDER.FRM, or you can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by pressing (ALT-O) within SPEED.  MC/VISA welco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s are processed as they are received.  Generally, they are shipp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7 days.  However, please allow 2-8 weeks for delivery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your order is m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ot of thought and time went into the design of SPEED.  I think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find it both intuitive and easy to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                                            SPEED v1.40   pg. -2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treats offline reading much like a BBS.  It allows you to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umber of old messages to keep in each conference and each new pack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s the message base.  You can seamlessly access old messages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new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allows you to delete individual messages or mark them for long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 storage.  You may easily delete all the messages in a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, or mark them as read or unread.  It keeps up with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you have read and which messages came in the last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bility to cross-post messages to any active BBS/conferen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Folders for storing similar messages, irrespective of orig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Quote feature to mark text from various messages (even from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editor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View Mode allows you to run multiple sessions of SPE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irect support for 25/28/43/50 line m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Bulk marking comman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ddress boo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ling lis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Enhanced routing support via First line fiel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uto-signature op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Limited mouse support via /MOUSE command line op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BBS specific settings (Fido, tagfile, lines, sig. fil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ersonal message toggle to save messages you se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Wide/long message support up to 32k bytes, 32000 cols &amp; 1000 lin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User-defined keyboard macros, with descrip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File attach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arbon copies and the ability to forward a mess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efault BBS, message and conference sort op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Extensive RAM disk suppo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upport for ZIP, ARJ, LZH and one user-defined compression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onference specific settings (Fido, tagfile, lines, sig. fil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ostLink suppo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ommand line option to auto-import QWK packe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bility to read messages in thread order *WITHOUT* sor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Option to compress the message base to save disk spa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Option to swap out to XMS/EMS/DISK before running external progra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bility to steal any line of text as a tagline or routing inf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External tagline support (JH3, etc.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ave and print individual messa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User-defined picklists with advanced searching featur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dvanced threading based on subject or reference numb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upport for 2500-10000 conferences (depending on the system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utomatic pruning of message base (and manual pruning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10 user-defined hot-ke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wit filter and word cens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ultiple key text search within message b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plitting of long replies, and subsequent merging for re-edi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"Special Bonus Thing" for registered users  ...and much mo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                                       SPEED v1.40   pg. -3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is distributed as shareware.  It is *NOT* public domain, fre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"free software".  You may evaluate SPEED for 30 days, after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either register or stop using it.  Registration is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use in a business, government or institutional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altered copies of SPEED's *original* shareware distribution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freely copied and shared with others as long as no fe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ged to do so.  It may be uploaded to local and national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may be distributed via subscription BBS's as long as no in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made that the subscription in any way pays for the use or evalu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PE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TART INSTALLATION                            SPEED v1.40   pg. -4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assumes you are installing SPEED onto a hard disk. 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is disk intensive and its message bases require a greater am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torage than conventional non-message base readers, it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ed that you run SPEED using floppy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a subdirectory off the root directory for your SPEED fil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 the archive into it.  You should *NEVER* run SPE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ot directory of any drive.  If you have registered SPEED, make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NFIG.SR file is in your SPEED directory (the sam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SR.EXE is).  Start SPEED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R  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SPEED will need to access external programs (your editor, list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ZIP, etc.) from various directories, the programs should be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included within your path.  If the programs are not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included in your path, you will need to include the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name to the program in the setup section (ALT-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you are greeted with a new user window.  It lets you know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settings must be defined before SPEED will allow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.  To display the General Configuration screen, press (TAB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 in the required information for each of the fields.  Use the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own arrows to move to another field.  Don't forget if you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s, press (F1) for a detailed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st important information to ent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Packet Directory - This tells SPEED where to look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processe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y Packet Directory - This tells SPEED where to put your repl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.REP files) so your communications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n find them to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al Editor - SPEED does not come with an editor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ust provide an editor that proces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CII/text files.  Note that the "%s"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o where the filename to edit would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o and it MUST be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al Lister - Though not required, this is nice to h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ED has a limited internal lister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lows you to view Welcome, News and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BS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ree items above, excluding the External Lister, are all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start SPEED.  However, as you become more comfortabl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you will want to customize it to meet your personal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change the configuration at any time by pressing (ALT-C)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the area you want to configure.  See the CONFIGURING 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for complete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SPEED                                   SPEED v1.40   pg. -5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change SPEED's configuration at any time by pressing (ALT-C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display a menu from which you can choose a specific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figure.  When colors are changed, it may be necessary to le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rea before the changes are notice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options are available from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screen you saw when SPEED was run for the first ti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used to change many of SPEED's general settings,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/download directories, message editor, quote string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lect an item to change, use the up and down arrows to mo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 bar.  The settings on some items are toggled by pr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pace bar, while others require you to directly enter text. 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ENERAL SETUP sec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gles/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ggles/Options screen allows you to select your preferenc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 aspects of SPEED, such as the twit filter, censor, bee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personal messages, swapping to high memory before running exter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, etc.  See the TOGGLES/OPTIONS sec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Col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is screen you can change SPEED's default colors.  Not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only see the changes as new windows and screen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.  See the COLORS, EDIT PICKLIST AND USER HOT-KEY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kli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icklist is a convenient way to choose an item.  Some pickli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you to enter commonly used entries.  These include taglin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: fields, Subject: fields, save files, twits and censored wor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LT-L) displays a menu of these, from which you can choos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 picklist to edit.  Once a picklist is chosen, you may a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entries, delete unwanted entries and/or edit existing entri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up and down arrows to highlight the desired picklist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NTER) to select the highlighted item.  See the PICKLIST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Hot-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 supports 10 user-defined hot-keys.  They allow you to exec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program or DOS command by pressing (ALT-F1 to ALT-F10). 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LORS, EDIT PICKLIST AND USER HOT-KEYS section f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/RAM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ork disk is where temporary files are written.  This inclu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tents of new mail packets, swap files, etc.  The togg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 this field defines what work is done on/in the work disk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disk can be a RAM disk.  This allows for the fastest oper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the WORK/RAM DISK section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on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 directly supports three popular compression formats: ZIP, AR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LZH.  See the COMPRESSION PROGRAMS section for mor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SPEED</w:t>
      </w:r>
    </w:p>
    <w:p>
      <w:pPr>
        <w:pStyle w:val="PreformattedText"/>
        <w:bidi w:val="0"/>
        <w:jc w:val="left"/>
        <w:rPr/>
      </w:pPr>
      <w:r>
        <w:rPr/>
        <w:t>GENERAL SETUP                                       SPEED v1.40   pg. -6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Packe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tem tells SPEED where to look for new message packe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 this is the same directory as your communications program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directory.  When entering the directory you should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path name, including the driv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Packets:  C:\DOWNLOA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y Packe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tem tells SPEED where to put your reply packets.  I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unications program has an upload directory, you should use th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you may choose to use the same directory as your communic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  When entering the directory you should use the full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, including the driv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y Packets:  C:\COMPRG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offers three different styles of quoting messages, depend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on how initials are used; First, All and None.  Press the 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 to toggle through the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S&gt; This is an example of "First".  Notice that the initia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 are only displayed on the first quoted line of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LL    (*ALL will quote blank lines als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S&gt; This is an example of the "All" option.  It displ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S&gt; initials on every quoted line.  This is the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S&gt; common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NONE   (*NONE will quote blank lines als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 "None" does not use any initials.  This can be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 confusing when there are several quotes from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 peop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SPEED</w:t>
      </w:r>
    </w:p>
    <w:p>
      <w:pPr>
        <w:pStyle w:val="PreformattedText"/>
        <w:bidi w:val="0"/>
        <w:jc w:val="left"/>
        <w:rPr/>
      </w:pPr>
      <w:r>
        <w:rPr/>
        <w:t>GENERAL SETUP -- continued                          SPEED v1.40   pg. -7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 String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quote string is the text placed between the initials (if an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message text.  The most common character used is the '&gt;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networks (such as FidoNet) do not allow high-bit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ose greater than 127) and control characters (those less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2).  While in the Fido mode, SPEED will replace a quote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ing high-bit characters with the quote string "&gt; 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NEVER USE VALUE 227 (the pi symbol); THIS IS A QWK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-bit and control characters are entered by holding dow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LT) key and entering the desired character's ASCII value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eric key pad.  For example, to generate the "block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, press the (ALT) key, enter 254 on the numeric keypa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release the (ALT) key.  For a complete list of available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refer to an ASCII chart located in most computer manua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(F1) while in this field to see a list of popula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rt Quoting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smart quoting toggled On, SPEED will not quote quotes 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y to a message.  In most instances this improves the readab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message.  Press the space bar to toggle this option "On"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Off".  Presented below are examples of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Smart Quoting:    BB&gt;SS&gt;BB&gt; Hi Steve, how's it go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B&gt;SS&gt; Very good Bill.  How about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B&gt; Just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mart Quoting:    BB&gt; Hi Steve, how's it go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S&gt; Very good Bill.  How about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B&gt; Just f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SPEED</w:t>
      </w:r>
    </w:p>
    <w:p>
      <w:pPr>
        <w:pStyle w:val="PreformattedText"/>
        <w:bidi w:val="0"/>
        <w:jc w:val="left"/>
        <w:rPr/>
      </w:pPr>
      <w:r>
        <w:rPr/>
        <w:t>GENERAL SETUP -- continued                          SPEED v1.40   pg. -8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AL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here the DOS command needed to start your text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 all command line options (see below).  If you are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batch file or alias to call your editor, preface the comman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OMMAND /C " (or "4DOS /C ", if you are using 4DOS).  I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 is not located within your PATH, the full path sh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along with the program's name.  It is not necessar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an extension.  The editor should read and write ASCII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always have at least 1 command line option, %s (the %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MUST* be lower case).  Use %s where the file name to edit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.  SPEED will replace %s with the actual file name.  The %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included, even if the editor does not accept command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 Editor: MYEDITOR %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or: COMMAND /C ED-BAT /bw %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or: C:\UTILITY\MYEDITOR.EXE %s -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here the DOS command needed to start your external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r, including command line options (see below)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r is not located within your PATH, the path sh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along with the program's name.  It is not necessar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an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ister allows you to view text files.  The lister can be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a the (ALT-V) hot-key.  The lister is not necessary to use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always have at least 1 command line option, %s (the %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MUST* be lower case).  Use %s where the file name to list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.  SPEED will replace %s with the actual file name.  The %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included, even if the lister does not accept command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  Lister: MYLISTER %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er: C:\UTILITY\MYLISTER /bw %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er: C:\UTILITY\MYLISTER.EXE %s -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SPEED</w:t>
      </w:r>
    </w:p>
    <w:p>
      <w:pPr>
        <w:pStyle w:val="PreformattedText"/>
        <w:bidi w:val="0"/>
        <w:jc w:val="left"/>
        <w:rPr/>
      </w:pPr>
      <w:r>
        <w:rPr/>
        <w:t>GENERAL SETUP -- continued                          SPEED v1.40   pg. -9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line Mg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supports external tagline managers, such as the popular Joh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cock program.  Other similar programs are also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here the DOS command needed to start your external tag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r.  Include all command line options, if any.  The execu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(s) and any supporting data files should be plac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directory as your SPEED executable (SR.EXE).  It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 to specify an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is invoked from within the Message Header window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(F9), or it can be configured to automatically exec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time a message/reply is created.  See the Taglines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TOGGLES/OPTIONS sec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Tagline Mgr: JH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 Ret. Fi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al tagline managers, such as John Hancock, let SPEED k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tagline was chosen by placing it in a special return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case of John Hancock, the file name is always JH?.REP. 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OS the '?' is a wildcard, which means it can be any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name of the return file used by your external tag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r.  You may include wildcards ('*' and '?'), if necessa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include a path unless the return file is in a directory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the one containing SR.EXE and your taglin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t is not necessary for JH users to complete this option.  J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work with this field blank or completed as shown below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Tag Ret. File: JH*.R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SPEED</w:t>
      </w:r>
    </w:p>
    <w:p>
      <w:pPr>
        <w:pStyle w:val="PreformattedText"/>
        <w:bidi w:val="0"/>
        <w:jc w:val="left"/>
        <w:rPr/>
      </w:pPr>
      <w:r>
        <w:rPr/>
        <w:t>TOGGLES/OPTIONS                                     SPEED v1.40   pg. -10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up and down arrows to select the item you want to ch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forget that help is available for each item by pressing (F1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toggle through the available choices by pressing the space b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is a description of each of th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IT FIL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time you enter a conference or message area, SPEED load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index for that area.  If the Twit Filter option is "On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messages with a To:, From: or Subj: matching an entry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it list are marked as twits.  These messages are hidden from yo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later read the twitted messages, set this option to "Off"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-enter the conference.  Twits are defined with the (ALT-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  Select "Off" if no twits ar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Censor option is "On", SPEED checks each messag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ending words.  If any are found, each character in the wor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d with the '%' character.  If you want to read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censored, set this option to "Off", and you will see them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ly posted.  Censored words are defined by the user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LT-L) command.  Select "Off" if no censored words ar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BEE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SPEED to beep each time the displayed messag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ed to you, select "On", otherwise select "Of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*.Q!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SPEED adds a .QWK packet to your message base, it renam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ld *.QW* file to a file with an extension of *.Q!*.  Once proc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cessfully, the old .QWK file is no longer needed by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SPEED to delete processed mail packets before exi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OS, select "On", otherwise select "Off".  If "On" is selec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files in the download directory matching the DOS wildc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 of "*.Q!*" a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HEA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entering a new message, or replying to an old one, SPEED nee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know certain information such as who the message is to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ect of the message, message status, area, etc.  You tell SP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formation in the Message Header Window.  This toggle l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determine when this information i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- Enter information BEFORE a message is compo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- Enter information AFTER a message is compos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h - Enter information BOTH before and after editing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Both" option allows you to enter the information befo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is edited, and then change it after editing the mess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useful if you decide to change the subject or taglin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lect the content of your 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SPEED</w:t>
      </w:r>
    </w:p>
    <w:p>
      <w:pPr>
        <w:pStyle w:val="PreformattedText"/>
        <w:bidi w:val="0"/>
        <w:jc w:val="left"/>
        <w:rPr/>
      </w:pPr>
      <w:r>
        <w:rPr/>
        <w:t>TOGGLES/OPTIONS -- continued                        SPEED v1.40   pg. -11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is option is toggled "On" (either SPAWNO or SWAP), SPEE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d out of conventional memory before external programs (such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editor, compressor, and DOS command processor) are execu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rees more memory for the external program.  SPEED will atte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wap itself to high memory first.  If there is not enough memo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ill attempt to swap itself to disk.  SPAWNO and SWAP are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swapping routines.  If one doesn't work, try the oth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 this option by pressing the 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dvantage to swapping, as stated above, is the increased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city afforded the external program.  However, it will t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er to execute the program because of the time needed to re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from conventional memory.  Disk swaps take longer than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aps.  Therefore, if your applications will run without swapp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to your advantage to leave this option toggled "Of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OW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uses direct screen writes to display text. This is much fa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other available methods.  However, on some older CGA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s this produces a "snow" effect when the screen is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see "snow" while using SPEED, toggle this option to "On"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GA card does not produce "snow" toggle this "Off" to get fa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writes.  Since snow is only associated with CGA video car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should be "Off" if your system uses any othe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defines how SPEED selects a tagline, or if a taglin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at all.  Below is a brief description of each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 - No tagline is added to your replies.  Thi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fers to the user portion of the tagline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 "SPEED", version number and [NR] or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ration number is still add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dom - A tagline is randomly selected from the enti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gline poo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art Random - Taglines are randomly selected from the rem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gline pool.  The same tagline is not reused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 taglines have been selected.  The pool is res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entire list whenever SPEED is started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tal number of taglines chang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tial - The taglines are selected in the same order as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ar in the tagline lis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me - The same tagline is used until you choose anoth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. Off - No tagline is added, including the "SPEED" por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is only available in the registered ver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rnal - Automatically executes external tagline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ach time a message/reply is cre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SPEED</w:t>
      </w:r>
    </w:p>
    <w:p>
      <w:pPr>
        <w:pStyle w:val="PreformattedText"/>
        <w:bidi w:val="0"/>
        <w:jc w:val="left"/>
        <w:rPr/>
      </w:pPr>
      <w:r>
        <w:rPr/>
        <w:t>TOGGLES/OPTIONS -- continued                        SPEED v1.40   pg. -12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:/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default SPEED displays messages with the sender's nam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rom: on top) and the recipient's name second (To: below From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prefer seeing the To: field above the From: field,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o:/From:".  Otherwise, select "From:/To:" and the From: fiel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isplayed above the To: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Y HEA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is toggle is "On", SPEED will include a copy of the message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der (To:, From:, Subject:, etc.) in the quoted reply. 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nformational purposes only, and is deleted before SPEED cre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nal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TWIT 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witted messages marked as read, and you do not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r go back and read them, then toggle this option "On"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o later go back and read the twitted messages, then tog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"Of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UN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is option is "On", messages will continue to accumulate un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are read, irrespective of the Keep Old setting.  If you do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o purge unread messages, then toggle this option to "On"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ant to limit the size of your message base toggle this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Of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s using the PostLink software, such as RIME, allow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to be directly routed to a specific BBS.  By rout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you can limit the number of people who see it,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BBSs who have to pay to move it around the world.  I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has little or no information in it that would inter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one other than to whom it is addressed, then it should be ro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supports the following rout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ver - Routing information is never added to a reply, exce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he message is marked as priva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ways - Routing information is always added to the rep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Routed - Routing information is only added to the reply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riginal message was rou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k - You are asked each time if you want the message rou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SPEED</w:t>
      </w:r>
    </w:p>
    <w:p>
      <w:pPr>
        <w:pStyle w:val="PreformattedText"/>
        <w:bidi w:val="0"/>
        <w:jc w:val="left"/>
        <w:rPr/>
      </w:pPr>
      <w:r>
        <w:rPr/>
        <w:t>TOGGLES/OPTIONS -- continued                        SPEED v1.40   pg. -13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SGS 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selecting an option other than "Off", SPEED will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 certain messages as read when they are 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option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 - All messages are imported as norm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: YOU - Messages addressed *TO* you are marked as read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y are imported (except in the personal conferenc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: YOU - Messages *FROM* you are marked as read when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or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h - Messages *TO* and *FROM* you are marked as read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y are 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allows you to define what messages, if any, will go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ersonal conference.  Th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 -  No messages are imported into the Personal conferen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You -  Messages addressed to you are imported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ersonal conferen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/From You -  Messages addressed to you and from you are impor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o the Personal conference.  To import messages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, the door/bbs must be set to include tho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ssages in the mail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does not support ANSI music directly, however, some ex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 drivers allow SPEED to play ANSI music.  If your ANSI dr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s music, the music toggle should be set to "On",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it to "Off".  When it is "Off", the ANSI music code sequen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suppressed so that they do not interfere with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ANSI music can be quite long (and annoying).  To abor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, press any key.  It may take a few seconds for the music 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mpty and for the music to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FI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oggle allows SPEED to automatically detect when Fido mod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ed.  If this option is "On", SPEED will switch into Fido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replying to a message with an "Origin" line.  If this op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Off", SPEED will use the global or local Fido setting when repl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oggle defines how SPEED will sort the messages whe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erence is entered or an index is displayed.  Messag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ed and stored in the order they are received.  If any op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other than "No Sort", then the messages in the sel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erence are sorted each time the conference is entered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sorted before the index is upd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SPEED</w:t>
      </w:r>
    </w:p>
    <w:p>
      <w:pPr>
        <w:pStyle w:val="PreformattedText"/>
        <w:bidi w:val="0"/>
        <w:jc w:val="left"/>
        <w:rPr/>
      </w:pPr>
      <w:r>
        <w:rPr/>
        <w:t>TOGGLES/OPTIONS -- continued                        SPEED v1.40   pg. -14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IC LANGU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languages (such as Chinese and Japanese) use a symbol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set instead of an alphabet.  These languages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ve use of high-bit characters to extend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characters.  SPEED uses the high-bit characters to 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and boxes.  This can produce a confusing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oggle converts high-bit line drawing characters to compar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-bit characters, in selected 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CTRL-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software includes lines in Fido messages beginning with CTRL-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SCII code 01, see example below).  These line are generally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ful for the person reading the mail, but instead tend to clu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.  This toggle filters out lines beginning with CTRL-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^A)EID:a364 198395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^A)MSGID: 1:107/932 2b1e555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 Mailer v0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Origin: HST 16.8 &amp; V.32b (1:000/00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^A)SEEN-BY: 13/13 19/150 69/201 101/1 121 102/743 104/69 739 90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^A)SEEN-BY: 107/332 932 5001 115/769 116/19 125/10 138/103 142/20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^A)PATH: 107/932 331 322/360 322/3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PEED] PRO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is toggle is "On" SPEED will display "[SPEED]" as par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mpt when shelled to DOS.  Otherwise, your normal DOS pro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used.  This is used to remind you that you are shelled ou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and can return at any time by typing EXIT.  This fea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not work with the "SWAP" swapping option, but does work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Off" and "SPAWNO"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SIGNA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is toggle is "On", SPEED will add your custom signatur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ttom of all your replies.  The signature added is stor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SIG.SR located in the SPEED directory.  If this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not exist, use a text editor to create it with your des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R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number of rows that SPEED sets the video displa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opening screen. The choices are 25, 28, 43 and 50 row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As Is" option uses the number of lines detected when SPEE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EX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number of rows that SPEED sets the video display to up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ing the program.  The choices are 25, 28, 43 and 50 row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s Is" option uses does not reset upon exit (Video Exi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SPEED</w:t>
      </w:r>
    </w:p>
    <w:p>
      <w:pPr>
        <w:pStyle w:val="PreformattedText"/>
        <w:bidi w:val="0"/>
        <w:jc w:val="left"/>
        <w:rPr/>
      </w:pPr>
      <w:r>
        <w:rPr/>
        <w:t>TOGGLES/OPTIONS -- continued                        SPEED v1.40   pg. -15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CONFERENCES/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oggle defines how SPEED will sort the messages when a BB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.  The conference list can be sorted b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. #      - Conference numb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read Msgs. - The number of unread messag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Msgs.  - Total number of messag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. Name   - The conference na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Packet  - The number of messages in the last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BBS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default the BBS listing is not sorted -- that is, it appear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order the BBS's subdirectories are found in the SP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  This toggle allows you to select to sort the BBS lis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phabetical or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SPEED</w:t>
      </w:r>
    </w:p>
    <w:p>
      <w:pPr>
        <w:pStyle w:val="PreformattedText"/>
        <w:bidi w:val="0"/>
        <w:jc w:val="left"/>
        <w:rPr/>
      </w:pPr>
      <w:r>
        <w:rPr/>
        <w:t>COLORS, EDIT PICKLISTS AND USER HOT-KEYS            SPEED v1.40   pg. -16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L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is screen you can change the colors used by SPEED.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and down arrows to select which item to change.  Use the lef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arrows to change the color of the highlighted item.  S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s are provided to let you test your selections.  See below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vali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)  Sets the colors to the original factory setting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)  Sets the colors to black and whi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R)  Reloads the last saved colors from disk.  Use this option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ant to start ov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AB)  Quits and saves the displayed colors as the default col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SC)  Quits and reloads the default colors fro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PICK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is menu you may choose a specific picklist to edit.  O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icklist is chosen, you may add new entries, delete unwa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 and/or edit existing entries.  Use the up and down arr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highlight the desired picklist, then press (ENTER) to sele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ed item.  This menu is directly accessible via the (ALT-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t-key.  See the PICKLIST sec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-DEFINED HOT-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creen allows you to assign a DOS command to one of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hot-keys.  There are 10 user-defined hot-keys (ALT-F1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10).  Enter the information just as you would at the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.  Include full path names,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: C:\ED\EDITOR C:\SPEED\NOTE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 files and internal DOS commands are run as shell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: COMMAND.COM /C MYBATCH.B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.COM /C DIR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programs, such as John Hancock's tagline stealer Guido, requ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screen not be cleared before running them.  To ru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ithout clearing the screen, make the first character an '!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: !C:\SPEED\GUIDO C:\SPEED\STOLEN.TA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SPEED</w:t>
      </w:r>
    </w:p>
    <w:p>
      <w:pPr>
        <w:pStyle w:val="PreformattedText"/>
        <w:bidi w:val="0"/>
        <w:jc w:val="left"/>
        <w:rPr/>
      </w:pPr>
      <w:r>
        <w:rPr/>
        <w:t>WORK/RAM DISK                                       SPEED v1.40   pg. -17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ork disk is where temporary files are written.  This includes the</w:t>
      </w:r>
    </w:p>
    <w:p>
      <w:pPr>
        <w:pStyle w:val="PreformattedText"/>
        <w:bidi w:val="0"/>
        <w:jc w:val="left"/>
        <w:rPr/>
      </w:pPr>
      <w:r>
        <w:rPr/>
        <w:t>contents of new mail packets, swap files, etc.  The toggles below define</w:t>
      </w:r>
    </w:p>
    <w:p>
      <w:pPr>
        <w:pStyle w:val="PreformattedText"/>
        <w:bidi w:val="0"/>
        <w:jc w:val="left"/>
        <w:rPr/>
      </w:pPr>
      <w:r>
        <w:rPr/>
        <w:t>what work is done on/in the work disk.  The work disk can be a RAM disk.</w:t>
      </w:r>
    </w:p>
    <w:p>
      <w:pPr>
        <w:pStyle w:val="PreformattedText"/>
        <w:bidi w:val="0"/>
        <w:jc w:val="left"/>
        <w:rPr/>
      </w:pPr>
      <w:r>
        <w:rPr/>
        <w:t>This allows for the fastes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Changes will not take effect until SPEED is exited, then re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Dis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in this field the drive (A-Z) that you want SPEED to use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ork disk.  If it is blank, SPEED will uses the current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he work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QWK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is option is toggled "On", SPEED will use the work disk,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bove, to store the contents of an unprocessed QWK pack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it is unarchived.  Otherwise, the current disk will be 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 this option with the (SPACEB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i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is option is toggled "On", SPEED will use the work disk,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bove, to store your replies.  Otherwise, the current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ARNING *  If your work disk is a RAM disk and this op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d "On", you run the risk of losing your replies if the po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es off or you reboot your computer.  Use this option with 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 Fi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executing an external program, SPEED will try to swap firs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MS, then EMS and finally to disk.  This option allows you def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disk to use if XMS or EMS memory is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is option is toggled "On", SPEED will use the work disk,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bove, to write the temporary swap file.  Otherwis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disk will be used.  The swapping option under "Toggles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" must also be "On" for this toggle to have a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is option is toggled "On", SPEED will use the work disk,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 new mail packets and for reading messages.  Note tha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to work, the message base *MUST* be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compress your message bases and have a large enough RAM dis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could save you a significant amount of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SPEED</w:t>
      </w:r>
    </w:p>
    <w:p>
      <w:pPr>
        <w:pStyle w:val="PreformattedText"/>
        <w:bidi w:val="0"/>
        <w:jc w:val="left"/>
        <w:rPr/>
      </w:pPr>
      <w:r>
        <w:rPr/>
        <w:t>WORK/RAM DISK -- continued                          SPEED v1.40   pg. -18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d Facto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pand Factor helps SPEED to decide if it should use the 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or the default disk when uncompressing a message base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of the compressed message base multiplied by the Expand Fac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eds the amount of free disk space on the work drive, t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disk drive will be used to uncompress the message 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 of the wor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for this option is 3.1.  You may need to adjust it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down depending on the average compression rate of your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.  If you consistently run out of disk space when uncom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work disk, then increase the Expand Fac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SPEED</w:t>
      </w:r>
    </w:p>
    <w:p>
      <w:pPr>
        <w:pStyle w:val="PreformattedText"/>
        <w:bidi w:val="0"/>
        <w:jc w:val="left"/>
        <w:rPr/>
      </w:pPr>
      <w:r>
        <w:rPr/>
        <w:t>COMPRESSION PROGRAMS                                SPEED v1.40   pg. -19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Compression 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directly supports three popular compression formats: ZI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J and LZH, with a fourth user-defined forma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a message base is compressed, SPEED detects the comp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and uses the same method on the message base thereaf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hange the format, use (F2) to uncompress, then recom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(F2) using the desire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replies, SPEED selects the compression method based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used to compress: 1. an existing .REP for this BBS, 2.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ld .REP packet (i.e. BBSID.RE*), 3. an undeleted mail packe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BBS, 4. or the default format if no other match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Program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here the DOS command, including command line options, nee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xecute the specified compressor or uncompressor.  If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t located within your PATH, the full path should be inclu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not necessary to specify an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always have at least 1 command line option, %s.  Use %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e %s should be lower case) where the archive filename would g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will replace %s with the actual filename(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SPEED READ - A SAMPLE SESSION                 SPEED v1.40   pg. -20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ing you have successfully completed the setup section, you are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y to begin reading mail with SPEED.  The first thing you will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QWK mail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t a mail packet load your communications software and log-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BS supporting QWK compatible mail.  On most BBSs, QWK mail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t in to the software; you must run a DOOR or external progra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the mail.  Look for commands such as "DOOR" or "Offline Mail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t supports doors type DOOR for a list of available doors, and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door with "QWK" or "offline" in 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, the first time you enter a QWK mail section on a BB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provide certain information.  This includes which conferen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o receive mail from, your transfer protocol, the typ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on and other various items depending on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a good idea to toggle "On" the option that sends you the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enter.  This defaults to "Off" on most QWK systems.  By having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in the message base it allows for better threading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]/[) and (+/-)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configured, you are ready to download a QWK mail packet.  On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 the command to do this is 'D'.  Check the menu on th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using.  Follow all the instructions as they are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rompted, start the download within your communications 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transfer is complete, you can log-off the BBS (normally, 'G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Goodby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now ready to read your mail.  To do so, change to the 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n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R 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load SPEED.  If you are using an unregistered version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need to enter the unregistered access code and press (E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PEED can find the packet you just downloaded it will displa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ID in the BBS List Window.  Also notice that there is a 'YES'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New Packet' column.  This means an unprocessed mail packet is wai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window is blank, then SPEED cannot find the mail packet. 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the mail packet is in the 'New Packet' directory as defin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General Setup configuration (ALT-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BBS with the unprocessed mail packet and press (ENTER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arrow keys to highlight it if there is more than one ent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will then unpack the QWK packet and convert the mail to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format.  When the conversion is complete, the Conference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 Window is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SPEED READ - A SAMPLE SESSION -- continued    SPEED v1.40   pg. -21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(+) and (-) keys to jump to the next/previous area with un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(see the CONFERENCE/AREA WINDOW section for other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).  Select a conference to read and press (ENTER).  SPEE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display the first unread message in tha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view additional messages press (ENTER) or the right arrow.  To 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evious message in this area press the left arrow.  (ESC) will t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back to the Conference/Area Window.  Pressing (ENTER) whil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message in this area is displayed will take you to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read message in the next conference with unrea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ply to a displayed message press (R).  The Message Header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displayed.  Make sure all the information is correct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(TAB).  If you need to change any of the information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Header Window, use the up and down arrows to highligh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d field and enter the correc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will load your editor and display the original message quo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this file to add your reply.  Remember to delete unnecessary pa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original quoted message.  When the reply is just the way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it, save it and exit you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 error occurred and SPEED could not load your editor,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T-C), select General Setup and make sure your editor's nam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correctly.  Use the full path name if the editor can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d within your path statement.  If the editor loads b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quoted message is not loaded, make sure the %s is inclu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editor's command line where the file to be edited should g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%s MUST be in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return to SPEED the Message Header Window is displayed aga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you a final chance to make changes, like a new subject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different tagline to reflect the content of your message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information is correct, press (TAB) to save your reply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SC) will abort the process and not save your rep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view a reply you've entered, press (HOME) twice in the Conference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Window.  This will take you to the first conference 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ies.  Press (ENTER) and read the replies just as you would i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conference.  (DEL) will toggle the delete flag for the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in case you later decide not to send the reply.  When finis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ing the replies, press (ES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ter a new message, instead of replying to an existing one,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) in the Conference/Area Window with the desired con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; or press (E) while a message is displayed in the des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.  When the message header is displayed you must supp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for the To: and Subject: field.  These cannot b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.  When your editor is loaded there is no quoted message,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rse, since you are not replying to an existing message.  Otherwi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thing else is the same as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SPEED READ - A SAMPLE SESSION -- continued    SPEED v1.40   pg. -22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finished reading and replying to the messag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BBS, exit the reader by pressing (ESC) until you are back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now ready to send any replies you've written.  When you ex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it packed up your replies in a file that will be uploa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.  The name of the file is the same as the QWK packet down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its extension is REP instead of QW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your communications software once again and call the BBS. 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QWK mail section as you did before (except this time you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go through all the setup procedures as you did the first tim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option to upload the reply packet (usually it is 'U'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rompted, start the upload with your communications 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upload is finished you can either log-off, or down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mail packet.  Don't forget to delete the REP file once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oaded; everyone frowns on receiving duplicat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ould be impossible to touch on everything related to off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in this document.  Hopefully the above will be enough to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tarted or at least arm you with enough information tha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 the right questions.  If you have problems sending or recei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packets ask the BBS's Sysop for assistance.  Most are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ing to lend a hand.  Also, regular users of the BBS can prov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th valuable assistance in using an offline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luck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SYSTEM AND POPUP MENUS                         SPEED v1.40   pg. -23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contains an on-line, context-sensitive, hyper-text help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any time, you can view a help screen relating to your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in SPEED by pressing (F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mportance of using (F1) throughout the program can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-emphasized.  SPEED's help system is rich with specific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ed information on all aspects of the program.  Nearly as m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went into the help screens as the actual program.  Much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was compiled using information from the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ed below is a summary of the valid commands while in the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RROW KEYS) Select a topic by moving the highlight bar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of the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NTER) View the help screen relating to the highlighted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NY LETTER) Jump to the next selection beginning with that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HOME) Move the highlight bar to the first sele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) Move the highlight bar to the last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GUP) Move the highlight bar 1/10 back in the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GDN) Move the highlight bar 1/10 forward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SC) Leave the help system and return to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UP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the help system, SPEED provides popup menu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major areas (BBS List Window, Choose Conference/Area Windo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Message Screen and Read Replies Screen).  The popup menu,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, is accessed by pressing the (/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pup menu allows you to select a function from a list of op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the major options are listed in each of the popup menus.  It m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rning SPEED's commands easier while using SPEED.  To help you lea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ortcut keys, they are displayed next to each item in the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kip the menu, just press the shortcut where you pressed (/)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keys are valid while the menu window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P) Move the highlight bar up one it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OWN) Move the highlight bar down on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HOME) Move the highlight bar to the first i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ND) Move the highlight bar to the las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NTER) Select the highlighted i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SC) Exit the Popup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-KEYS                                            SPEED v1.40   pg. -24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-Keys are key combinations that are available to you anytime 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waiting on a key to be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Hot-Key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F1)  Context-sensitive help. (see HELP SYSTEM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LT-C)  Configure (setup) SPEED. (see CONFIGURING SPE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LT-L)  Picklists menu.  (see PICKLIST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LT-M)  Available memory and other key inform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LT-S)  Shell to DOS, return to SPEED by typing EXI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LT-T)  Choose active tagline file.  (see TAGLINE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LT-V)  Execute external file Lister/View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TRL-\) or (CTRL-D)  Execute DOS command from within SPE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TRL-ENTER)  Launch user-defined hot-key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T-F1..ALT-F10)  User-defined hot-keys.  (see CONFIGURING SPE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ented below is detailed information on selected hot-key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LT-M)  SYSTEM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system information is available to you anytime by pressing (ALT-M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nformation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AR FREE  Amount of free memory on the near heap.  This numb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lly not useful to you, since you cannot contro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 FREE  Amount of free memory that SPEED and other programs can u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shell to DOS or SPEED runs other programs,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mory that is used.  Also, the message index is sto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.  When this memory runs out you cannot add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to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AR/FAR HEAP  Test to check the near/far 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  How long it took to perform the last timed event,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 updating or sorting a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LT-S)  D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(ALT-S) will allow you to shell to DOS without exiting SPE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you to perform DOS related functions such as forma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s, copying files or any other needed activity.  When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ed just type EXIT and you will immediately return to 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ly where you were when you shelled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wapping is turned "Off", SPEED is left in conventional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limit the amount of free memory while in DOS.  If you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 such as 'Program too big to fit in memory' or 'Out of memory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 turning Swapping on before shelling to DOS.  To change the Sw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press (ALT-C) for configuration, select General Setup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down arrow to choose Swapping.  Press the space bar to tog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tting, then (TAB) to save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-KEYS -- continued                               SPEED v1.40   pg. -25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LT-V)  EXTERNAL FILE LISTER/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ternal file lister allows you to view text files.  When you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T-V) you are prompted to enter a file name.  If your lister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a filename at the command line, you can just press (ENTER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ster is not necessary to use SPEED, however it is nice to have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ing long text files, such as SPEED's documentation.  The List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under the "General Setup" portion of the configuration. 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T-C) and select "General Setu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TRL-\) or (CTRL-D) EXECUTE DO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Command (CTRL-\) or (CTRL-D) allows you to execute a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without exiting SPEED.  You can perform DOS related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formatting disks, copying files or any other needed activ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command in the prompt window just like you would from a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.  When the operation is finished, you are automatically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wapping is turned off, SPEED is left in conventional memory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limit the amount of free memory while executing the DOS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get errors such as 'Program too big to fit in memory' or 'Ou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' try turning Swapping on before shelling to DOS.  To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 setting press (ALT-C), select Toggles/Options, set Swapp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WAP or SPAWNO and press (TAB) to save th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TRL-ENTER)  LAUNCH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isplays a picklist of user-defined hot-keys (ALT-F1 to ALT-F10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xecute the command/program by highlighting it and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 convenient way to access the user-defined commands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rning the shortcut key strokes.  To use the shortcut keys,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T) and the function key corresponding to the number of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not edit the commands from the picklist.  They may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edited from the configuration screen.  To do so press (ALT-C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"User Hot-Keys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MACROS                                     SPEED v1.40   pg. -26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macros allow you to assign a sequence of keystrokes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key combination, (ALT-1) through (ALT-0).  Thereafter, each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o execute that particular set of keystrokes, all you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is press the assigned key, (ALT-1) through (ALT-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cord a keyboard macro, press (CTRL-]) or (CTRL--) and selec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.  You will hear a single beep to let you know the the recording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un.  Next enter the key sequence as you normally would.  SPEE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the keys as you enter them.  When you are finished,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TRL-]) or (CTRL--) once again to terminate the the recording ses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hear two beeps to let you know the recording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keyboard macro can save up to 100 keystrokes.  Macros must 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nd from the Read Message Screen, Read Reply Screen, BBS Windo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 Window or Index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y you want to define a keyboard macro that will sort a conferenc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ject and take you to the first message.  Press these keys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messag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TR-])                ; To display key selection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ND)                  ; Highlight (ALT-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NTER)                ; Select (ALT-0) as the macro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)                    ; Display sort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ND)                  ; Highlight sort by su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NTER)                ; Select sort by su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TRL-HOME)            ; Go to the first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TRL-])               ; Terminate recording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whenever a message is displayed and you want to sort the con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subject and go to the first message, all you have to do is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T-0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LIST WINDOW                                     SPEED v1.40   pg. -27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opening screen, the next screen you see is the BBS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  From this screen you may choose a BBS message base to r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lect one, position the highlight bar over the desired BBS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(ENTER) or (SPACEBAR).  To move the highlight bar use the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own ar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umns are defin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 - YES in this column means the message base is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not in use.  A compressed message base uses l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k space, but takes longer to access.  Toggle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 with (F2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ly - Total number of replies associated with this BB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- A YES here means that this BBS has unprocessed mai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tal - Total number of messages in all conferen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ad - Number of unread messages in all conferenc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Read - The percent of *total* messages that have been rea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s - Count of unread messages to you in the PERSONAL con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ID - A unique ID (or description) for thi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keys are valid in the BBS List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NTER)  Select highlighted BBS.  This will process any new packet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a window with all the BBS's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SPACEBAR)  Same as (E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SC)  Quit SPEED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EL)  Delete popup window.  This menu will allow you to execut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al delete function, such as deleting a reply packet or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ire message base.  Each of the listed functions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ed directly with the key combination shown to the 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option.  The popup menu provides an easy way to perfo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nctions, while learning the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2)  Message base compression.  This window allows you to choo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sired compression method for an uncompressed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e, or elect to uncompress a previously compressed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e.  A compressed message base uses less disk space,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s longer to access.  Since this is selectable by BBS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choose to leave your favorite ones uncompressed, wh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ing the others to save space. 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T-R)  Delete reply packet.  If a reply packet is available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BBS, you may delete it by pressing (ALT-R).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prompted before the packet is deleted.  Once a pack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uploaded to a BBS, you should delete it to make sure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uploaded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LIST WINDOW -- continued                        SPEED v1.40   pg. -28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T-D)  Delete message base.  You may delete the highlighted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e by pressing (ALT-D) or selecting it from the delete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DEL).  You are prompted before the message base is dele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deleted, you will not be able to recov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RNING:  This deletes *ALL* messages for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 base, including those marked as "Keep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&gt; Use With Caution! &lt;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T-B)  Build a reply packet for the highlighted BBS.  This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be used to back up new replies or prepare a reply pack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uploading.  Using a macro you can build a reply packe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 your communications program and update the BBS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in one key 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T-U)  Update/refresh display.  This will reread your disk look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new mail packets, BBSs, reply packets, etc.  It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cessary to use this command unless you are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tasking software such as Windows or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SPEED is first run it builds a list of BBSs, check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 packets, replies, etc.  Thereafter, it updates the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things change.  It does not "reread" the data from dis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oes not present a problem on single tasking system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on a multitasking system it is possible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ing mail and downloading a new mail packet at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.  (ALT-U) forces SPEED to rebuild the BBS list, s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mail packets are recognized, along with any othe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)  Folder menu.  This command displays the folder menu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der menu is a convenient way to access the folder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View, Delete and Prune).  These commands display a pick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available f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V)  The view folder command is used to read message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ed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)  The delete folder command deletes/erases all message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ed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)  The prune folder command removes all messages marked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KILL* from the selected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HOME)  Firs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ND)  Las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UP)  Move highlight bar up on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OWN)  Move highlight bar down one i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LIST WINDOW -- continued                        SPEED v1.40   pg. -29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GUP)  Previou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GDN)  Nex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TRL-HOME)  First display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TRL-END)  Last display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+)  Move to next item with a new (unprocessed)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-)  Move to previous item with a new (unprocessed)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IGHT)  Move to next item with a reply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FT)  Move to previous item with a reply pack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RENCE/AREA WINDOW                              SPEED v1.40   pg. -30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is window you may choose a conference/area to read.  To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, position the highlight bar on the desired item and then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NTER) or (SPACEBAR).  To move the highlight bar use the up and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s.  The BBS's name is displayed on the window's top bord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Sysop's name is displayed on the bottom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umns are defin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  - The ID number associated with this confere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Msgs  - Total number of messages in this confere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 Old  - The number of old messages to keep. Use (F2) to ch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Packet  - The number of messages received in the last pack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read  - The number of messages you have not r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 - The name or ID of the highlighted conference/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keys are valid in the Conference/Area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NTER) Select area to rea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PACEBAR) Same as (E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F10) Displays a picklist used to search for or jump to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c area.  (see PICKLIS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SC) Return to the BBS Lis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E) Enter a new message in the highlighted area.  A wind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appear requesting certain information, such a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recipient, subjec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2) This allows you to define how many old messages are ke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message base for the highlighted conference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Keep Old' number includes messages marked as "Keep", b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ludes new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will only change the 'Keep Old' variable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ghlighted conference.  Use (CTRL-F2) to change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sideration should be given to the process time and 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ace when deciding how many old messages to keep.  If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 not want to keep any old messages enter 0 (zero)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 is 50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TRL-F2) This allows you to define how many old messages are ke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all of the conferences.  This is a global command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change *ALL* keep old variables for this BBS. 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F2) to change only the highlighted confere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RENCE/AREA WINDOW -- continued                 SPEED v1.40   pg. -31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) View summary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LT-B) BBS specific parameters (see the BBS AND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C PARAMETERS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LT-D) Delete all messages in the highlighted conference. 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prompted before the messages are deleted.  O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d, you will not be able to recove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RNING:  This deletes *ALL* messages and replie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ghlighted conference/area, including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rked as  "Keep".  =&gt; Use With Caution! &lt;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LT-P) Prune the highlighted conference/area.  Pruning consis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deleting all messages flagged as "*KILL*" and dele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 in excess of the 'Keep Old' variable.  When tot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 exceeds the 'Keep Old' variable, message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d on a first-in-first-out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TRL-P) Prune *ALL* conferences/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HOME/END) Display First/Las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/D) Add/Drop conferences/areas from within SPEED.  To Add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erence, highlight it and press (A), or to drop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erence highlight it and press (D).  You are ask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rm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special reply message is generated for the mail door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hosen conference.  It is addressed to QMAIL an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ject is either ADD or DROP depending upon which o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s selected.  You may view these messages in the Repli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.  When the special messages are uploaded, the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 will act upon them and add or drop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erences from the list of areas from which you rece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These commands may not work with all mail door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example, the new Qmail doors have their own spec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.  You might ask your Sysop before try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m, or experiment in a local conferenc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) Message index.  The message index displays a conci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ing of all the message headers.  The From, To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ject fields are displayed.  If the message has b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, an asterisk is displayed to the left of the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.  See the READ MESSAGE SCREEN section for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ailable commands while viewing an index.  The (5) k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also display this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RENCE/AREA WINDOW -- continued                 SPEED v1.40   pg. -32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) Folder menu.  This command displays the folder menu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der menu is a convenient way to access the fol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s (View, Delete and Prune).  These commands displ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picklist of available f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View Folder command is used to read messag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ed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Delete Folder command deletes/erases all message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ed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Prune Folder command removes all messages marked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KILL* from the selected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O) Sort/order conference list.  The conference list can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rted b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. #      - Conference numb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read Msgs. - The number of unread messag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tal Msgs.  - Total number of messag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. Name   - The conference nam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t Packet  - The number of messages in the last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TRL-HOME/END) Highlight the First/Last displayed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UP/DOWN) Previous/Next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GUP/PGDN) Previous/Nex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+/-) Next/Previous conference with unrea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IGHT/LEFT) Next/Previous conference with any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TRL RIGHT/LEFT) Next/Previous conference with messages in last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LT-R) Mark all messages in the highlighted conference/area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.  The same command is available while rea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TRL-R) Mark all messages in *ALL* conferences/areas 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LT-U) Mark all messages in the highlighted conference/area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read.  This allows you to go back and reread all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 and have SPEED keep up with which ones have b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.  The same command is available while rea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RENCE/AREA WINDOW -- continued                 SPEED v1.40   pg. -33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messages, most mail doors include several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files.  Below are the commands used to view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W) Display welcome screen.  The screen you normally see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ging on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) Display current news the Sysop would like for you to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) Display bulletin pick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L) Display a list of new files since you last called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G) Display good-bye screen.  The screen you normally see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ging of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above files contain ANSI and you have ANSI.SYS included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.SYS file, then the files will be displayed in color.  Check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manual for more information on ANSI.SYS and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TRL-W/N/B/L/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view the above files using your external file lister/viewer,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TRL-"letter").  Where "letter" is the normal command lett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you want to view.  For example, press (CTRL-L) to view th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MESSAGE SCREEN                                 SPEED v1.40   pg. -34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creen's main purpose is to read and reply to message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is divided into three parts: a header section, messag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 footer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der - This provides you with useful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e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Window - The actual text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oter Bar - This provides you additional information such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of unread messages, lin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, each of the items in the message header is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/Time - Date and time the message was created (or uploaded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- The name of the person who wrote the mess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- To whom the message is addressed (sent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ject - Short summary of the message's cont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- The message number on *THIS* BBS.  Networked mess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different numbers on each BBS that receives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- Original message to which displayed message ref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ID - A short, unique identification for the active BB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 - The conference/area in which this message was pos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- *KILL*: The message is marked to be dele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ep: The message is marked to be retain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ED: The message is flagged as Bulk Mark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 of ## - SPEED's message number and total number of message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nfere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vd - "Yes" if the message has been read by the addres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you downloaded the message pack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- "Public" all can see it; "Private" only you can see 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ysop can also read privat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available while read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ment within a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OME/END) First/Last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P/DOWN) Scroll Up/Down one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GUP/PGDN) Previous/Next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4/6) Scrolls displayed message 1 column to left/righ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HIFT-TAB/TAB) Scrolls displayed message 40 columns to left/righ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MESSAGE SCREEN -- continued                    SPEED v1.40   pg. -35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ment within the conference/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PACE) Single key to read through the message base. 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 message is longer than what can be displayed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screen, then the (SPACEBAR) acts like the (PGDN) ke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e last screen of a message is displaye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PACEBAR) acts like the (ENTER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.) Single key to read through the message base in thre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.  If the displayed message is longer than what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displayed on one screen, then the (.) acts lik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PGDN) key.  When the last screen of a message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(.) acts like the (+) key, and will take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read message with the same subject or the next unre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, if none of the unread messages have the s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ject as the displaye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IGHT) Next absolute mess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LEFT) Previous absolut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NTER) Move to the next unread message.  If all messages have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, it is used to move to the next message in the l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et.  Pressing (ENTER) on the last message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conference moves you to the next conference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read mail.  The first unread message is displayed, j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if the conference were selected from the areas list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maining conferences do not contain any unread 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are returned to the area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TRL-HOME) First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TRL-END) Las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ment within the last packet added to the message 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remembers which messages were received in the last packe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isolate them if you so choose.  If the message bas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ed so that new messages are mixed in with old messages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use the commands shown below to read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NTER) Jump to next unread message, if available.  Otherwise jum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next message in the last mail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*) Jump to the first message in the last mail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TRL-RIGHT) Jump to the next message in the last mail packet. 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nstead of the right-arrow (R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TRL-LEFT) Jump to a previous message in the last mail packet. 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nstead of the left-arrow (LEF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MESSAGE SCREEN -- continued                    SPEED v1.40   pg. -36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ment within thre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trengths of an offline message base is its ability to tr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threads (specific conversations) back to their origi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again.  Below are the commands used in th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[) or (&lt;) Chain back to the referenced message.  If the display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shows a number in the "Refer" field,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enced message is in the message base, ([) or (&lt;)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 you to instantly view it.  You can continue to ste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like this, up to 100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]) or (&gt;) Chain forward or reverse the sequence of the ([) or (&lt;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.  As you step back with the ([) or (&lt;) key SP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embers the path you took.  Pressing (]) or (&gt;) all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to follow the same path back to your original messa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If you stray from the path by moving to a message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ed in the path, you will not be able to return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ine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-) Display previous message whose subject matche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 message, if available.  Only the first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are used in comparing su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+) Display the next message whose subject matche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 message, if available.  Only the first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are used in comparing su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TRL-PGDN) Jumps to the next message whose sort field is diffe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 the displayed message.  For example, in a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ed by subject, (CTRL-PGDN) will display the n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with a different subject.  For message base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ed or sorted by number, (CTRL-PGDN) will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xt availabl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TRL-PGUP) Jumps to a previous message whose sort field is diffe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 the displayed message.  For example, in a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ed by subject, (CTRL-PGUP) will display the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ious message with a different subject.  For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es not sorted or sorted by number, (CTRL-PGUP)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the previous 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MESSAGE SCREEN -- continued                    SPEED v1.40   pg. -37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ing and flagging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LT-U) Unread messages.  This will mark all messages aft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message to the last message as unread.  This all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to reread the messages as if they were never rea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TRL-R) Mark all messages in the current thread (those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 subject) as read.  Only the first 20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in comparing su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LT-R) Mark messages as read.  This will mark all messages,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rent message to the last message, as read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you to skip over the messages as if they wer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S) Mark displayed message for permanent storage.  To togg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isplayed message's Keep flag press the (INS) ke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ed on its previous status, the message will either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ged for permanent storage or un-flagged.  Mess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ged for permanent storage will display "Keep"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der's Flag: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 tagged for permanent storage will not be dele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til they are un-flagged.  To un-flag a Keep message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e should be exercised in tagging messages for perman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rage.  Since "Keep" messages are processed each tim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base is updated, the more you have the longer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 times.  Also note, "Keep" messages ARE includ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Keep Old" total.  Therefore, the number of transi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Keep Old" messages is reduced.  Consider moving mess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ant to keep indefinitely to a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EL) Mark displayed message for deletion.  To toggl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 message's *KILL* flag press the (DEL) ke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pending on its previous status, the message will ei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flagged for deletion or un-flagged.  If a messag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ged for deletion, "*KILL*" will appear in the header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: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 in a given area are not actually deleted until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mail packet is added to that particular area, 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 is pruned.  Up until the message is actually dele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un-flag it by pressing (DEL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MESSAGE SCREEN -- continued                    SPEED v1.40   pg. -38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ing from multiple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allows you to extract portions of different messages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in a reply.  The quotes are accumulated in a file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inserted at the beginning of your next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Q) Marks the first displayed line of the active messa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ed lines are shown in reverse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LT-Q) Command is used to write marked lines to a text file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is automatically inserted at the beginning of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xt reply.  If a quote file exists, you are give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 to app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TRL-Q) Command functions exactly like the (ALT-Q) command exce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s and the quote string ar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) Display message with ANSI sequences.  Some messages cont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al codes that allow the message to display col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/or perform animation.  These messages are easi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entified because of their abundance of special esca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quences.  Messages with escape sequences are litte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[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is function to operate you must include ANSI.SY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CONFIG.SYS file.  For more information on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SI.SYS and CONFIG.SYS, please refer to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B) Bulk marking allows you to mark a group of message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ch the entered search criteria such as To, From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ject.  Once marked, you can perform an action (such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ing, printing etc.) on the entire group with a sing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ogic field allows you to define how matche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ed.  "And" means that all the fields must matc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fields before a message is bulk marked.  "Or" mea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one of the fields must match before a message is bul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ed.  Toggle with (SPACEB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id command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OWN/UP) Next/previous fiel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F9) Display action menu (see below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F10) Display picklist (To, From and Subject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ly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TAB) Mark messages that match specified criteri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MESSAGE SCREEN -- continued                    SPEED v1.40   pg. -39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9) Bulk action menu allows you to choose what happen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lk marked messages.   Op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ear Marked - Remove Bulk Mark tags (�) from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rk All - Add Bulk Mark tags (�) to all messag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ear Fields - Blank the search criteria fields (To, Fro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bj.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rk As Read - Mark all tagged messages (�) as rea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 As Unread - Mark all tagged messages (�) as unrea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rk As Keep - Mark all tagged messages (�) as Keep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rk As Kill - Mark all tagged messages (�) as KIL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Keep/Kill - Unmark all tagged messages (�) as KIL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ve Marked - Save all tagged messages (�) to a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Marked - Print all tagged messages (�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To Folder - Copy all tagged messages (�) to a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M) This command allows you to toggle the bulk mark status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individual message (the one displayed or highlighted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bulk marked message is displayed with "MARKED"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 field or with a '�' displayed in the messag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) Copy Message to a Folder.  This command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the displayed message to a folder.  When you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you are prompted to enter the folder's name.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 a new folder, enter any DOS valid filename.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an existing folder, press (F10) and choos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ired folder from the displayed pick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 saved to a folder can be viewed from the 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window by pressing (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) Enter new message (see the ENTERING AND REPLYING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) Find text, same as (L) command.  (see below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MESSAGE SCREEN -- continued                    SPEED v1.40   pg. -40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) Message index.  The message index displays a conci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ing of all the message headers.  The From, To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ject fields are displayed.  Note the (5) key will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messages will have a symbol to the left of the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.  The symbols are defin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+) Message marked as Keep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-) Message marked as Kill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*) Message marked as Rea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�) Bulk marke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low are the available commands while viewing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ESC) Leave the index and return to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you were reading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ENTER) Display the highlighte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O) Sort the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SPACE) Toggle read/unread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PGUP) Previous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PGDN) Nex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HOME) First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END) Las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*) Go to origina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UP) Move highlight bar up one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DOWN) Move highlight bar down o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CTRL-HOME) Move to the first displayed li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TRL-END) Move to the last display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+) Move highlight bar down 5 messag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-) Move highlight bar up 5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NS) Toggle Keep statu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DEL) Toggle Kill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M) Toggle bulk marked statu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B) Bulk mark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F9) Bulk mark a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MESSAGE SCREEN -- continued                    SPEED v1.40   pg. -41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L) Locate (search for) text.  The (L) command opens a wind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requests that you enter a search key.  The search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contain one or more search strings (up to 10) separ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a semicolon ';'.   SPEED will then search the ac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erence for text matching the key. The search will 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next line of the current message and continue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line through the last message. Once a search key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 the following comman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F3) Search the active conferenc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CURRENT* message through the f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ssage.  The defined search key is us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one is not defined, you are promp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ent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F4) Search the active conferenc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FIRST* message through the last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defined search key is used, if on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 defined, you are prompted to ent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compatibility with other readers, the (F) key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interchangeably with the (L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O) Sort messages.  Sometimes it is convenient to view mess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n order different than SPEED normally stores th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are five sort options available for your use.  Th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: No Sort, Sort by Number, From, To and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ce messages are deleted on a First-In-First-Out (FIFO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is, it is necessary to store the message base index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rder they were received from the BBS.  Therefor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an updated index is written to disk it is sor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"No Sort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) Print displayed message.  Note this command only suppo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PT1.  The Save Command can also be use to print messag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(S) below.  If your system's printer is NOT conn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LPT1, you must use the Save Command (S) and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c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R) Reply to displayed message (see the ENTERING AND REPLY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MESSAGES sectio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MESSAGE SCREEN -- continued                    SPEED v1.40   pg. -42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) Save displayed message to a text file.  A window will op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ing a default file name, or the last name you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saving a file. You may use the displayed name, ch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, enter a new name or press (F10) to choose one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Save Picklis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file already exists, you are asked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 it.  If you select 'yes' the saved message is ad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end of the existing file.  Answering 'no' will ca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xisting file to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ave command can also be used to print messages.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ing PRN, LPT1, LPT2, LPT3, LPT4, etc., you can s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utput to a printer port instead of a disk file.  N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the Print Command (P) assumes LPT1 as printer 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r printer is not connected to LPT1, you must us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 command (S) and specify the correct device to pr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) Steal tagline.  If the message you are reading ha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line you would like to use or routing information (su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an Internet address), then you can steal it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).  A window will appear with SPEED's guess at which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s the tagline.  If SPEED guesses wrong, or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b another line of text, use the up and down arrow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which line to st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ce the desired line is displayed you may change it bef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ing.  To save the stolen tagline and add it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e tagline file, press (ENTER).  To select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line file, or FIRST.SR for routing information,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10).  SPEED will automatically reload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line file when finished.  (ESC) aborts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line is longer than 55 characters, SPEED will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k up the last 55 characters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9) will decrypt/encrypt John Hancock (version 2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g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TRL-F) The Forward Message command allows you to redirect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to another person.  This is especially useful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ther person does not follow the conference wher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originated.  A header is added to let the user kn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essage was forwarded, when the original message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ten and the original people involved.  A sample hea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Forwarded by JIM SMITH from the SPEED conferenc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Original from JOE MCUSER to MIKE O'MIE on 11-23-9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MESSAGE SCREEN -- continued                    SPEED v1.40   pg. -43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TRL-W) Wrap long lines.  Certain mail software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pares messages with entire paragraphs on a single l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TRL-W) allows you to wrap these long lines for easi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ing.  This command toggles between wrapping long l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displaying them as sent in the mail packet.  When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wrapping mode lines are terminated at the first 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yond the 70th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SPEED is started this option toggled to "Off"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ggle setting is not saved when SPEED is ex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LT-P) Conference specific parameters (see the BB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ERENCE SPECIFIC PARAMETERS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F5) Request an attached file.  Some doors support attach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to messages.  Not all methods are compatib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ED supports the methodology used by WildCat/TomC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BBS/Q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attached to messages via eSoft's QSO are flagg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a blinking asterisk in the upper-left corner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header.  Also, the last line of the message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 the name of the attach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attached files are not automatically sent, you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 them within SPEED by pressing (F5) while viewing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with an attach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5) generates a special reply message for the mail doo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addressed to QMAIL and the subject is REQUEST ###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### is the message number that contains an attach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  When the reply is uploaded, the mail door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 the requested files in the next packet download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ED will automatically copy the files to your downlo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, as defined in your configu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AND CONFERENCE SPECIFIC PARAMETERS              SPEED v1.40   pg. -44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allows you to override certain global settings (such as Fido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efault tagline file).  These overrides can be assigned to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s, using (ALT-B) from the select conference window, or conferen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a BBS, using (ALT-P) with a messag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if all the conferences that you read on a certain BB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based, except one that is a Fido echo, you can set the BBS's Fi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to "Off" with and toggle "On" the local Fido mode for that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use of Local Parameters is to segregate your taglines ba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opic and then assign a tagline file to a conference based on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.  For example, you could use COOK.TAG for the Coo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 and PROG.TAG for the programming conferenc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LINE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allows you to associate a tagline file with a specific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onference.  By doing so you can select a group of taglin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t fits the mood and topic of the BBS or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(ENTER) to pop-up a picklist of available tagline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 the desired file and press (E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set this field to the global tagline file press (DEL).  The glob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is displayed to the right of the local setting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al purpos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 MOD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BBSs carry both Fidonet and PC based networks.  The local Fi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allows you to override the BBS setting for a specific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vailabl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GLOBAL* - The conference setting is the same as the BBS set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- Fido mode is On for this conference, even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setting is Of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 - Fido mode is Off for this conference, even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setting is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AND CONFERENCE SPECIFIC PARAMETERS -- cont.     SPEED v1.40   pg. -45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 SIG.S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BS and local Append SIG.SR settings allows you to overri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obal setting for a specific BBS or conference.  When "On"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 stored in the file SIG.SR, located in the SPEED directory,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to the end of your message.  If this file does not exist, u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editor to create it with your desired sign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vailabl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GLOBAL* - The conference setting is the same as the glob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- SIG.SR will be added to messages left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or conferen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 - SIG.SR will NOT be added to messages left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or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 specific settings have the highest precedence follow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specific settings then global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NUMBER OF LINES/REPL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BS or local Maximum Number of Lines per Reply setting allow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verride the global or BBS setting for a specific BBS or confere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number of lines in a reply is greater than this number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y is split into multiple parts.  SPEED automatically ad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ntinued" messages on each part of the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a number between 10 and 995 in this field.  If the BBS or lo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is less than 10 the global setting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MSG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n estimate of how many more messages that can be add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onference before you run out of 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REPLIES SCREEN                                 SPEED v1.40   pg. -46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creen allows you to review previously written replies a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m displayed the same way others will see them.  To view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select "Replies" from the Conference/Area Window.  It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item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creen is identical in appearance to the read messag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you will notice there are fewer commands available whil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creen than the normal message screen.  That is because repl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ransient in nature, and are not accumulated in a separat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ed below is a short summary of the available commands. 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 to the READ MESSAGE SCREEN section for a detailed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ENTER) Display next messa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ESC) Quit to Conference/Are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A) Display messages with ANSI escape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C) Copy message to a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E) Edit displaye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H) Edit the reply header.  This allows you to mak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ges to the information (To:, Subject:, Tagline: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tc.) of a reply without having to edit the rep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xt.  Use (E) or (R) to edit a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I) Message index.  Note the (5) key will also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scree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P) Prin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S) Save messa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T) Steal tag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DEL) Delete displaye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UP) Scroll up one 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OWN) Scroll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HOME) Display top of messa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END) Display bottom of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PGUP) Display previous scre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PGDN) Display nex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TRL-HOME) First mess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TRL-END) Las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RIGHT) Display next mess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LEFT) Display previous 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AND REPLYING TO MESSAGES                   SPEED v1.40   pg. -47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ter a new message press (E) from the Conference/Area Window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a message is displayed.  To reply to the displayed message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).  When entering a new message or replying to an old one, 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s certain information to make sure your message is deliver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 and where you want it sent.  This is accomplished in th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Window.  You may use the Address Book to fill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by pressing (SHIFT-TAB).  See the the Address Book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information.  The following information is enter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Header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your name.  SPEED uses the name supplied to it by the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fill in this field.  You should not have to change it. 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line mail doors will not allow you to upload messages that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 of the person, or mailing list, to whom you are send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goes here.  If you are replying to a message SPEED enter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 of that message as the default.  If the message i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one, enter ALL.  If the message is to the person runn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, enter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icklist is available for this field by pressing (F10). 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in this picklist, if you are replying to a displayed messag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person to whom the original message was addressed to. 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a comment to items in this field's picklist.  All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ing and after '//' are ignored.  The To: field can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JECT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eld is used to enter a short summary of your message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replying to a message, the subject of that messag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 as the default.  The Subject: field cannot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important that you change the subject field if the cont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your message is substantially different than the dis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ject.  Some people choose which messages to read by sca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bject field.  A picklist is available for this fiel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(F10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AND REPLYING TO MESSAGES -- continued      SPEED v1.40   pg. -48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BON COP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"Y" in this field allows you to send carbon copies to other us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regular message is completed, the Header Window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ppear with a title of Carbon Copy and the number of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bon copy.  Enter the new information, and press (TAB).  The carb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messages will announce it is a carbon copy, show wh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 message was to and which conference it was in.  To qu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(ESC) or change the CC: field to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sterisk (*) in this field is the same as a "Y", except the carb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header is not added at the beginning of each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VATE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"N" in this field marks the message as public, which mean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one can read it.  Unless you have a special reason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to be private, you should leave it as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ake your message private enter a "Y" in this field.  Priv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can only be read by you, the person you sent it to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 and anyone else who has enough security to read priv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.  As you can see, private messages are not alway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vate.  Remember that when send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/BOARD 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eld is used to redirect a reply/message to a specific BB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press (F10) and select the desired BBS from the pickl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select the desired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ID number of the conference/area where your messag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ppear.  This number defaults to the conference you are in. O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enter a number and move to another field, the descripti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conference appears to the right of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eld is used when you want to move a message or reply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conference/area.  Sometimes when a discussion stray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ference topic, you are asked to continue the discussion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appropriate area.  A picklist is available for this fiel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(F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do field allows you to change the Fido mode of a reply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should only be changed *BEFORE* editing a message since SP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tentially could use a different quote string for Fido messag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the toggle should only be changed *AFTER* the BBS ID and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et because the Fido mode will be saved as the con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 setting if the areas data is written to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AND REPLYING TO MESSAGES -- continued      SPEED v1.40   pg. -49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LINE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aglines are enabled, SPEED will choose a tagline from the a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and put it in this field.  You can accept it, change it or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ne of your own.  Taglines are limited to 5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tagline is a cute/witty (or silly, depending on your poin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) phrase added to the end of a message.  SPEED comes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ple tagline file GENERAL.TAG.  A picklist is available fo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by pressing (F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users can completely turn off the tagline for a specif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y by entering an '*' into this field.  Note: '*' is only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HED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doors/BBSs allow you to attach a file to a message.  This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usually limited to certain areas selected by the sysop. 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is feature ask your sysop if it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ttach a file to the active reply, enter the file's nam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tt. File:" field.  You must specify the full path name so SPEED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 the file.  When the message is processed the file is copi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reply directory, renamed and included in the next re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AND REPLYING TO MESSAGES -- continued      SPEED v1.40   pg. -50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networks/doors/BBSs allow you to directly route a message to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nded receiver by putting an address on the first line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, and its associated picklist, allow for easy routing of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  -&gt;1282                        // The Lunatic Fringe BB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: jim.smith@the-matrix.com  // Jim Sm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add a comment to items in this field's picklist. 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including and after '//'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have multiple First Lines by placing a pi symbol (ALT-227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ver you want a new line to begin.  For 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(1:300/14)�(CRASH)�To: jim.smith@the-matrix.com" will conver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lines when the .REP packet is constru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information is as you want it, press (TAB) to continue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SC) to abort the message.  The Message Header Window is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editing, after editing or both depending on how this op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in your configuration.  The default is both.  See CONFIGURING 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omposing a reply, you can override some of SPEED's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 by using special dot commands.  Dot commands must begin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olumn of a line.  Below are the valid do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#nnn - Split reply every 'nnn' lines instead of the default 9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.  'nnn' is a number between 10 and 995. (e.g. .#1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pg   - Force a split in the reply beginning with the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ly following the '.pg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KLISTS                                           SPEED v1.40   pg. -51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icklist allows you to choose an item from a list of choices.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a particular item, begin typing that item or the numb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of the item into the Search field.  As you type, the highl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 jumps to the closest match.  If you make a mistake,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ACKSPACE) key to corr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lists are available for the following items by pressing (F10)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ppropriate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lines - You can save up to 100 taglines per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: Field - The first item in the picklist is the name shown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o: field of the displayed message, it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ed or dele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j: Field - Message subject/tit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 - Filenames stores text file sav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its - Names of people (or subjects) you want twit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nsor - Words you want censored from mess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- This displays the areas for the current BBS.  No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reas list cannot be changed or edi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Line - Rout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lists are also used in other places, such as the bulletin lis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line file list.  They all function the same way, though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are disabled depending on the picklist displayed.  Disab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are not highlighted at the bottom of the picklis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keys are valid while using a picklist, except as no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NTER) Select highlighted it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SC) Exit pick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EL) Delete highlighted it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NS) Insert new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HOME/END) First/Last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TRL-HOME/END) Move highlight bar to the First/Last display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GUP/PGDN) Next/Previous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OWN/UP) Move the highlight bar Down/Up on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2) Edit highlighted i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3) Search for next match, begin with nex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4) Search for first match, begin with first i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5) Clear search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F10) Jump to original i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LINES                                            SPEED v1.40   pg. -52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tagline picklists available within SP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agline File picklist (ALT-T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Tagline Entry picklist (ALT-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gline File picklist allows you to select the active glob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line file.  It is accessed by pressing (ALT-T).  You can have u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0 tagline files, with each having up to 100 entries, for a tota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,000 taglines.  The (INS) key is used to add new tagline fil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files are deleted with the (DEL) key.  A global taglin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ys active until another one is selected.  See below for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gline Entry picklist allows you to add, delete or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entries within a tagline file.  To access it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T-L) and select "Taglines", or while in the Message 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highlight the "Tagline" field and press (F10).  The (INS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EL) and (F2) keys are active in this pick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IT FILTER AND WORD CENSOR                         SPEED v1.40   pg. -53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IT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wit filter allows you to screen the messages you see.  When 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an area's index it compares the message's To:, From: and Subj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 with the entries in the twit list.  If a match is found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is marked as a twit.  An option is also available to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itted messages as read.  SPEED will not display twitted messag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by screening out unwanted messages to or from an individual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particular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always tries to skip twitted messages.  However, sometimes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mpossible (i.e. if all the messages are twitted).  If SPEED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 a twitted message, for whatever reason, it will display a bl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with "*TWIT*" in the header fields and a box in th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letting you know the message is a tw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ter items in the twit list, press (ALT-L) for the pick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ing, then select "Twits" from the list.  The Twit Filter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set to "On" for the twit filter to function.  To do so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T-C), select "Toggles/Options" and then toggle Twit Filter "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allows you to define up to 25 words to be censored from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.  When a word is found in a message that matches an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censor list, SPEED replaces each character in the wor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ercent sign '%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use wildcards in the word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nsored Word   Words Cens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   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rn            da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rn*           Any word beginning with "darn" (darn, darnit, etc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darn*          Any word containing the string "darn" (darn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rnit, goshdarn, goshdarnit, etc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ow             Any 3 letter word ending with "ow" (how, cow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ter words in the censor list, press (ALT-L) for the pick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ing.  Then select "Censored Words" from the list.  The Cen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must be "On" for the censor to function.  To toggle this "O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(ALT-C), select "Toggles/Options" and then toggle Censor "On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 MODE                                           SPEED v1.40   pg. -54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do mode is toggled "On" and "Off" for a particular BB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(ALT-B) key while viewing the conference/area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electing a setting in the Fido field.  This op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able for each individual BBS and/or by conference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T-P) when a message is displayed.  If the Fido auto detect tog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"On", SPEED will automatically switch to the Fido mode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ying to a message with an "* Origin"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doNet network requires its messages to meet certain standa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ncludes not using extended and control characters such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character found in SPEED's tagline.  Also, messages must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one tear line.  That is the line with "---" above the taglin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leave messages on a FidoNet BBS, you MUST use SPEED's Fido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nsure whether a particular board is a member of FidoNe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, check with your Sysop (the person running the BBS) before lea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in an echo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in the Fido Mode, SPEED scans all the replies you generat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ending characters and replaces them with spaces.  If your qu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contains extended characters, it is replaced with the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&gt; " quote 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ARGUMENTS                              SPEED v1.40   pg. -55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OCHROME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MONO command line option forces the program into a monochr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thus eliminating the use of colors.  Normally, SPEED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ct the type of video card in your computer and adjust the col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rdingly.  However, if you are using a color card (CGA, EGA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GA) and a monochrome monitor, SPEED will attempt to display colo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ay be difficult to read.  To override the auto-detec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 the program into a monochrome mode, start SPEED as su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 /MONO   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PEED is started with a /v command line switch it goes in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Mode.  View Mode allows you to read through messages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 marking the messages as read.  When in the view mode SP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llows several functions such as pruning, deleting, replying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any other function that would alter the message base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is also useful for retrieving quotes from an external edi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tart SPEED in the View Mode ent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 /v     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nt: Setup a user-defined hot-key to start another sess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T-F10: C:\SPEED\SR /XMS /EMS 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start another SPEED session without terminat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on.  This could be used to look at messages in an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/BBS/folder/etc. without losing your current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information on how to use this feature to quote from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using your external editor, please refer to the Advan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ic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FEED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printers automatically send a line feed after each lin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.  By default, SPEED sends a line feed after each line of tex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both SPEED and your printer are sending a line feed, t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out will be double spaced.  To turn off SPEED's line feed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line option /LFOFF when starting SPEED,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 /LFOFF  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R command line switch will display a hyper-text READM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ARGUMENTS -- continued                 SPEED v1.40   pg. -56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IM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command line options are provided to automate the task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ing new 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I  This option imports all unprocessed QWK packets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load directory into their respectiv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SR /I       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I:BBS_ID  This option imports all unprocessed mail packets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 BBS.  You can get the proper BBS_ID name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BS Lis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SR /I:8250  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message base is updated via the /I switch, the BBS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will show XX under %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 OVERLAYS TO EXTENDED/EXPANDED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ning with version 1.40, internal program overlays are us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 more program code into the same amount of space.  This all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 to add more features without stealing the memory needed to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wnside to overlays is that since the program code is not alw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memory it has to be loaded from disk when needed then la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arded when that segment of code is finished.  Loading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from disk takes longer to execute than if it were alw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 offers two command line options designed to speed up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 by swapping the discarded program code to Extended and/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anded memory for later use.  The command lin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XMS - Swap discarded program code to EXTENDED memory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ter use.  The detection of available extended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not always successful because of the multitude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fferent cache and RAM disk programs that take ov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tended memory without leaving a mark.  USE 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EMS - Swap discarded program code to EXPANDED memory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t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MOUSE command line option will enable mouse sup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FIELD EDITING                                  SPEED v1.40   pg. -57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tering certain text information, such as a message subject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use the following text edit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HOME) Move the cursor to the beginning of the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ND) Move the cursor to 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LEFT) Move the cursor one space to the lef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IGHT) Move the cursor one space to the righ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TRL-LEFT) Move the cursor one word to the lef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TRL-RIGHT) Move the cursor one word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EL) Delete one character at the curs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BACKSPACE) Move the cursor one space to the left and dele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e charac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TRL-E) Delete all text at and to the right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NS) Toggle between the insert and over-type mode.  Wh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insert mode the cursor's height will increase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 characters are inserted by shifting all remain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one position to the right of the cursor.  Toggl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 to the over-type mode will restore the cursor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s normal size and characters entered will repla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ose at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5) Convert all the text to upper ca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6) Convert all the text to lower ca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7) Make the first letter of each word upper ca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8) Reverse the character's case at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GDN) Reverse all changes and continue edit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SC) Reverse all changes and qu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NTER) Accept all changes and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ome instances, the input line will appear with text already in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either the default or the last entered text.  Pressing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will erase the line and allow you to enter new text. 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to edit the text by first pressing a control key.  A control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ny valid non-alphanumeric key such as (INS) or (LEF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SUPPORT                                       SPEED v1.40   pg. -58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D employs a simple mouse interface.  Each of the buttons and movements</w:t>
      </w:r>
    </w:p>
    <w:p>
      <w:pPr>
        <w:pStyle w:val="PreformattedText"/>
        <w:bidi w:val="0"/>
        <w:jc w:val="left"/>
        <w:rPr/>
      </w:pPr>
      <w:r>
        <w:rPr/>
        <w:t>have the following default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Button - (ENTER)              Move Up - (UP-ARROW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Button - (ESC)              Move Down - (DOWN-ARR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 Button - (TAB)              Move Left - (LEFT-ARROW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ft+Right Button - (F10)             Move Right - (RIGHT-ARR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the default settings are redefined in the following 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 Messages    BBS Window     Message Hea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 Replies     Area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READ MESSAGE/REPL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reading messages/replies mouse setting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Button - (.)    -  Next message in a threa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Button - (ESC)  -  Return to select conference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 Button - (I)    -  Display message ind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ft+Right Button - (/)    -  Pop-up comman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Up - Up one line.       Move Left - Scroll message left.</w:t>
      </w:r>
    </w:p>
    <w:p>
      <w:pPr>
        <w:pStyle w:val="PreformattedText"/>
        <w:bidi w:val="0"/>
        <w:jc w:val="left"/>
        <w:rPr/>
      </w:pPr>
      <w:r>
        <w:rPr/>
        <w:t>Move Down - Down one line.    Move Right - Scroll messag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BBS LIST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in the BBS list window mouse setting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Button - (ENTER)  -  Select highlighted BB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Button - (ESC)    -  Exit SPEED R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 Button - (F)      -  Folder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ft+Right Button - (/)      -  Pop-up comman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Up - Up one line.      Move Left - Previous rep.</w:t>
      </w:r>
    </w:p>
    <w:p>
      <w:pPr>
        <w:pStyle w:val="PreformattedText"/>
        <w:bidi w:val="0"/>
        <w:jc w:val="left"/>
        <w:rPr/>
      </w:pPr>
      <w:r>
        <w:rPr/>
        <w:t>Move Down - Down one line.   Move Right - Next w/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AREAS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in the areas window mouse setting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Button - (ENTER) -  Select highlighted BB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Button - (ESC)   -  Return to BBS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 Button - (I)     -  Display ind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ft+Right Button - (/)     -  Pop-up comman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Up - Up one line.      Move Left - Previous msgs.</w:t>
      </w:r>
    </w:p>
    <w:p>
      <w:pPr>
        <w:pStyle w:val="PreformattedText"/>
        <w:bidi w:val="0"/>
        <w:jc w:val="left"/>
        <w:rPr/>
      </w:pPr>
      <w:r>
        <w:rPr/>
        <w:t>Move Down - Down one line.   Move Right - Next w/ms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SUPPORT -- continued                          SPEED v1.40   pg. -59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EDIT MESSAGE HEA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in the edit message header mouse setting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Button - (TAB)  -  Save/load edi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Button - (ESC)  -  Ex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 Button - (TAB)  -  Save/load edi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ft+Right Button - (F10)  -  Pick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Up - Up one line.     Move Left - Left arrow.</w:t>
      </w:r>
    </w:p>
    <w:p>
      <w:pPr>
        <w:pStyle w:val="PreformattedText"/>
        <w:bidi w:val="0"/>
        <w:jc w:val="left"/>
        <w:rPr/>
      </w:pPr>
      <w:r>
        <w:rPr/>
        <w:t>Move Down - Down one line.  Move Right - Right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able the mouse, start SPEED using the /MOUSE command line option.  For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R /MOUSE (ENTER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BOOK                                        SPEED v1.40   pg. -60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's Address Book allows you to store the name, address, BB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g info, etc. of anyone with whom you regularly communicate.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the address book, press (SHIFT-TAB) from the edit message 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  SPEED will automatically look for a match; if one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, you are given the option to add a new entry.  Below 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commands after pressing (SHIFT-TAB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IGHT/LEFT) Display next/previous entry.      (F2) Edit displayed ent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HOME) Display the first entry.         (DEL) Kill displayed ent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ND) Display the last entry.          (TAB) Select i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GUP) Move 1/10th back in list.      (ENTER) Select item.  Cop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GDN) Move 1/10 forward in list.            data to head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TRL-C)  Clone displayed item.  This command will clone (make an ex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) of the displayed entry.  This will allow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 two or more different entries for the same person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ful if a person can be contacted in different ways (i.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different BBSs, conferences, Internet addresse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arch the address book by typing in the person's name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ype, the closest match will display.  If you mistype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SPACE) to erase the last letter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the standard fields (name, BBS, area, etc.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book provides space to store the person's address, 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and two lines of general comments.  These fields defaul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.  It is not necessary to complete them to use the address boo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ING FROM AN EXTERNAL EDITOR                     SPEED v1.40   pg. -61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external editors can easily be configured to retrieve ad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d text using SPEED READ.  To do so the editor must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ility to use macros, text imports and execute DOS commands. 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s, including SEDIT, can easily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sample SEDIT macro to insert additional quoted text in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MACRO to retrieve a quote from SPEED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(key),# of times pressed (default 1)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(CTRL-])                 ; Begin recording, select key, description, etc..</w:t>
      </w:r>
    </w:p>
    <w:p>
      <w:pPr>
        <w:pStyle w:val="PreformattedText"/>
        <w:bidi w:val="0"/>
        <w:jc w:val="left"/>
        <w:rPr/>
      </w:pPr>
      <w:r>
        <w:rPr/>
        <w:t>(F8)                     ; DOS command window.</w:t>
      </w:r>
    </w:p>
    <w:p>
      <w:pPr>
        <w:pStyle w:val="PreformattedText"/>
        <w:bidi w:val="0"/>
        <w:jc w:val="left"/>
        <w:rPr/>
      </w:pPr>
      <w:r>
        <w:rPr/>
        <w:t>D:\SPEED\SR /XMS /EMS /V ; Execute SPEED in view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QUOTE]                 ; Highlight &amp; save quote while in SPEED, then exit.</w:t>
      </w:r>
    </w:p>
    <w:p>
      <w:pPr>
        <w:pStyle w:val="PreformattedText"/>
        <w:bidi w:val="0"/>
        <w:jc w:val="left"/>
        <w:rPr/>
      </w:pPr>
      <w:r>
        <w:rPr/>
        <w:t>(ESC)                    ; Clear DOS screen.</w:t>
      </w:r>
    </w:p>
    <w:p>
      <w:pPr>
        <w:pStyle w:val="PreformattedText"/>
        <w:bidi w:val="0"/>
        <w:jc w:val="left"/>
        <w:rPr/>
      </w:pPr>
      <w:r>
        <w:rPr/>
        <w:t>(CTRL-K R)               ; Read in file.</w:t>
      </w:r>
    </w:p>
    <w:p>
      <w:pPr>
        <w:pStyle w:val="PreformattedText"/>
        <w:bidi w:val="0"/>
        <w:jc w:val="left"/>
        <w:rPr/>
      </w:pPr>
      <w:r>
        <w:rPr/>
        <w:t>..\QUOTE.SR              ; The file to read in.</w:t>
      </w:r>
    </w:p>
    <w:p>
      <w:pPr>
        <w:pStyle w:val="PreformattedText"/>
        <w:bidi w:val="0"/>
        <w:jc w:val="left"/>
        <w:rPr/>
      </w:pPr>
      <w:r>
        <w:rPr/>
        <w:t>(F8)                     ; DOS command window.</w:t>
      </w:r>
    </w:p>
    <w:p>
      <w:pPr>
        <w:pStyle w:val="PreformattedText"/>
        <w:bidi w:val="0"/>
        <w:jc w:val="left"/>
        <w:rPr/>
      </w:pPr>
      <w:r>
        <w:rPr/>
        <w:t>DEL ..\QUOTE.SR          ; Delete the quote file.</w:t>
      </w:r>
    </w:p>
    <w:p>
      <w:pPr>
        <w:pStyle w:val="PreformattedText"/>
        <w:bidi w:val="0"/>
        <w:jc w:val="left"/>
        <w:rPr/>
      </w:pPr>
      <w:r>
        <w:rPr/>
        <w:t>(ESC)                    ; Clear DOS screen.</w:t>
      </w:r>
    </w:p>
    <w:p>
      <w:pPr>
        <w:pStyle w:val="PreformattedText"/>
        <w:bidi w:val="0"/>
        <w:jc w:val="left"/>
        <w:rPr/>
      </w:pPr>
      <w:r>
        <w:rPr/>
        <w:t>(CTRL-])                 ; End reco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gic in this macro could easily be transferred to any other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that uses macros, text imports and DOS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ING LISTS                                       SPEED v1.40   pg. -62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ing lists are used to send a group of people the sam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having to prepare an individual message for each person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think of them as an electronic distributi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ing lists are ASCII text files in a prescribed format.  They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with @, have an extension of .LST and be located in the 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 There should not be any blank lines in the mailing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Each line should either contain a comment or an entry. 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begin with // (two slashes).  An entry consists 5 fiel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 by commas.  The fiel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- (required field, 25 characters maximum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- (required field, 8 characters maximum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 - (required field, 4 characters maximum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do - (required field, 1 character maximum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One - (optional field, 55 characters maxim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ample mailing list file, @SAMPLE.LST, is provided for you to us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emplate when creating new mailing lists.  Remember to delet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out the 2 sampl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a mailing list, enter the list's filename in the the To: fiel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no extension (i.e. @SAMPLE).  SPEED will automatically gener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addressed to each person in the mail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nt: To force a message to be private, put something in the Lin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(i.e. "Private", etc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 AND UPGRADE POLICY                SPEED v1.40   pg. -63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s or comments about this product should be direct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im E. Smith                     Channel 82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44 Observatory Drive     or     SPEED Conference #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rmingham, AL  35206                205-744-85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et: jim.smith@the-matrix.com  or  jim.smith@lunatic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also monitor the following network con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'NI-Net - SPEED, Shareware and Off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Link - SPEED, Shareware and Off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oNet - SPEED_Support and Off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ME - Offline and Share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do - Off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messages to JIM SM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the above, registered users are provided with my h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number for immediate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E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pen-ended promises are easy to make, but difficult to keep. 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, the user usually feels ch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 want to offer free updates as long as it is economically fea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ther circumstances do not preclud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y "economically feasible", I mean, for example, as long as en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orders are coming in to cover the cost of continued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y "other circumstances do not preclude it", I mean, for example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one hacks and distributes the key file scheme, it will ha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hanged and new key files mailed out on a subsequent upgra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, the registered user would have to pay a sm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grade fee to cover the postage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n addition, all registered users are eligible to beta test the la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, just by downloading it from an Official Distribution si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FREQUENTLY ASKED QUESTIONS AND ANSWERS section f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UDOS                                               SPEED v1.40   pg. -64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successful program is the result of only one person's labor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no exception. I would like to thank all the people who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ntly contributed to SPEED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, I would like to thank all the people who have registered SPE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d not done so, SPEED would have ceased to exist.  I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o give a special thanks to the registered users who chose to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a test the latest version of SPEED.  Than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, I would like to recognize the Sysops of Channel 8250, RAN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LLIARD (local) and MIKE TYNER (remote).  They have willingly give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time, energies and system resources, to provide SPEED a home 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ould like to give a special recognition to the original beta te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were there when SPEED was just a dream and a bunch of bugg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.  Each of these people have earned a special heartfelt than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E BEKO         ERIC HUNT      VALERIA PALMER   MIKE STR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ORGE DE BRUIN   BLAKE MILLER   JOHN STEW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duct uses the SPAWNO routines by Ralf Brown to minim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use while shelling to DOS and running other 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                                               SPEED v1.40   pg. -65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READ (the software) is licensed to you.  The author, J.E. Smit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ains sole ownership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try the shareware version for no more than 30 days, after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either register it or quit using the program. 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may only use the software on one computer at a time.  At no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more than one copy of software be running on different compu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are permitted to make a backup copy of the CONFIG.S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for their own use in case the original disk becomes defec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ther copies of this file are prohibited.  The CONFIG.SR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not be loaned, given away or otherwise used by anyone oth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NOT alter, decompile or disassemble the software or an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ing files other than what occurs during the natural us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NOT assign, sublicense, or transfer the program or any righ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this License to anyone else.  This License Agreement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able, and can only be revoked by the user if he or she destro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copies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OF ALL WARRANTIES AND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 READ IS PROVIDED "AS IS" WITHOUT WARRANTY OF ANY KIND,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ED OR IMPLIED.  YOU ASSUME THE ENTIRE RISK OF USING THE PRODU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 WILL NOT BE LIABLE FOR, BUT NOT LIMITED TO, DIRECT, INDIREC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IDENTAL OR CONSEQUENTIAL DAMAGES RESULTING FROM ANY DEFECT IN, OR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,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out this document mention is made of other companies' produ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rademarks.  This is for reference purposes only.  In no way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 of SPEED READ imply any relationship to these companie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demarks.  The trademarks mentioned are the property of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ective own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S                                      SPEED v1.40   pg. -66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SPEED runs into a problem it will usually pop up an error message.</w:t>
      </w:r>
    </w:p>
    <w:p>
      <w:pPr>
        <w:pStyle w:val="PreformattedText"/>
        <w:bidi w:val="0"/>
        <w:jc w:val="left"/>
        <w:rPr/>
      </w:pPr>
      <w:r>
        <w:rPr/>
        <w:t>Most are self-explanatory or provide a help screen for more detailed</w:t>
      </w:r>
    </w:p>
    <w:p>
      <w:pPr>
        <w:pStyle w:val="PreformattedText"/>
        <w:bidi w:val="0"/>
        <w:jc w:val="left"/>
        <w:rPr/>
      </w:pPr>
      <w:r>
        <w:rPr/>
        <w:t>information.  However, some errors seem to generate more questions than</w:t>
      </w:r>
    </w:p>
    <w:p>
      <w:pPr>
        <w:pStyle w:val="PreformattedText"/>
        <w:bidi w:val="0"/>
        <w:jc w:val="left"/>
        <w:rPr/>
      </w:pPr>
      <w:r>
        <w:rPr/>
        <w:t>others.  Below is a listing with an explanation of thes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ERROR #5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ans that SPEED cannot find an executable program such as PKZIP</w:t>
      </w:r>
    </w:p>
    <w:p>
      <w:pPr>
        <w:pStyle w:val="PreformattedText"/>
        <w:bidi w:val="0"/>
        <w:jc w:val="left"/>
        <w:rPr/>
      </w:pPr>
      <w:r>
        <w:rPr/>
        <w:t>and PKUNZIP in your path.  When this happens usually the user has placed a</w:t>
      </w:r>
    </w:p>
    <w:p>
      <w:pPr>
        <w:pStyle w:val="PreformattedText"/>
        <w:bidi w:val="0"/>
        <w:jc w:val="left"/>
        <w:rPr/>
      </w:pPr>
      <w:r>
        <w:rPr/>
        <w:t>copy of the two ZIP programs in the SPEED directory.  When SPEED changes to</w:t>
      </w:r>
    </w:p>
    <w:p>
      <w:pPr>
        <w:pStyle w:val="PreformattedText"/>
        <w:bidi w:val="0"/>
        <w:jc w:val="left"/>
        <w:rPr/>
      </w:pPr>
      <w:r>
        <w:rPr/>
        <w:t>another directory, it can no longer find the executables.  To correct this,</w:t>
      </w:r>
    </w:p>
    <w:p>
      <w:pPr>
        <w:pStyle w:val="PreformattedText"/>
        <w:bidi w:val="0"/>
        <w:jc w:val="left"/>
        <w:rPr/>
      </w:pPr>
      <w:r>
        <w:rPr/>
        <w:t>either put PKZIP.EXE and PKUNZIP.EXE in a directory within your path, or add</w:t>
      </w:r>
    </w:p>
    <w:p>
      <w:pPr>
        <w:pStyle w:val="PreformattedText"/>
        <w:bidi w:val="0"/>
        <w:jc w:val="left"/>
        <w:rPr/>
      </w:pPr>
      <w:r>
        <w:rPr/>
        <w:t>the directory where they reside to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Cannot open file: A:\SR.EXE\SET2.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rror occurs if you attempt to run SPEED from the root directory of a</w:t>
      </w:r>
    </w:p>
    <w:p>
      <w:pPr>
        <w:pStyle w:val="PreformattedText"/>
        <w:bidi w:val="0"/>
        <w:jc w:val="left"/>
        <w:rPr/>
      </w:pPr>
      <w:r>
        <w:rPr/>
        <w:t>drive.  SPEED should always be run from its own directory off of the root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*WARNING*                                   SPEED v1.40   pg. -67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the popular shareware games reprogram the PC's timer to gain</w:t>
      </w:r>
    </w:p>
    <w:p>
      <w:pPr>
        <w:pStyle w:val="PreformattedText"/>
        <w:bidi w:val="0"/>
        <w:jc w:val="left"/>
        <w:rPr/>
      </w:pPr>
      <w:r>
        <w:rPr/>
        <w:t>additional speed.  In many cases this causes the PC's internal clock to</w:t>
      </w:r>
    </w:p>
    <w:p>
      <w:pPr>
        <w:pStyle w:val="PreformattedText"/>
        <w:bidi w:val="0"/>
        <w:jc w:val="left"/>
        <w:rPr/>
      </w:pPr>
      <w:r>
        <w:rPr/>
        <w:t>run fast.  If the program does not reset the timer and/or system time</w:t>
      </w:r>
    </w:p>
    <w:p>
      <w:pPr>
        <w:pStyle w:val="PreformattedText"/>
        <w:bidi w:val="0"/>
        <w:jc w:val="left"/>
        <w:rPr/>
      </w:pPr>
      <w:r>
        <w:rPr/>
        <w:t>upon termination, this could cause damage to your 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game has set the system time several hours or several days into the</w:t>
      </w:r>
    </w:p>
    <w:p>
      <w:pPr>
        <w:pStyle w:val="PreformattedText"/>
        <w:bidi w:val="0"/>
        <w:jc w:val="left"/>
        <w:rPr/>
      </w:pPr>
      <w:r>
        <w:rPr/>
        <w:t>future, when SPEED is run and the message base is updated some of the</w:t>
      </w:r>
    </w:p>
    <w:p>
      <w:pPr>
        <w:pStyle w:val="PreformattedText"/>
        <w:bidi w:val="0"/>
        <w:jc w:val="left"/>
        <w:rPr/>
      </w:pPr>
      <w:r>
        <w:rPr/>
        <w:t>files will have date/times well into the future.  Later when the computer</w:t>
      </w:r>
    </w:p>
    <w:p>
      <w:pPr>
        <w:pStyle w:val="PreformattedText"/>
        <w:bidi w:val="0"/>
        <w:jc w:val="left"/>
        <w:rPr/>
      </w:pPr>
      <w:r>
        <w:rPr/>
        <w:t>is rebooted and/or the system time is reset to the correct time, this</w:t>
      </w:r>
    </w:p>
    <w:p>
      <w:pPr>
        <w:pStyle w:val="PreformattedText"/>
        <w:bidi w:val="0"/>
        <w:jc w:val="left"/>
        <w:rPr/>
      </w:pPr>
      <w:r>
        <w:rPr/>
        <w:t>could cause problems for SPEED under certain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SPEED uses the update option when creating a compressed message</w:t>
      </w:r>
    </w:p>
    <w:p>
      <w:pPr>
        <w:pStyle w:val="PreformattedText"/>
        <w:bidi w:val="0"/>
        <w:jc w:val="left"/>
        <w:rPr/>
      </w:pPr>
      <w:r>
        <w:rPr/>
        <w:t>base.  This means only files with a newer date than what is in the message</w:t>
      </w:r>
    </w:p>
    <w:p>
      <w:pPr>
        <w:pStyle w:val="PreformattedText"/>
        <w:bidi w:val="0"/>
        <w:jc w:val="left"/>
        <w:rPr/>
      </w:pPr>
      <w:r>
        <w:rPr/>
        <w:t>base are added when compressing.  Hence, the problem:  If a file(s) in the</w:t>
      </w:r>
    </w:p>
    <w:p>
      <w:pPr>
        <w:pStyle w:val="PreformattedText"/>
        <w:bidi w:val="0"/>
        <w:jc w:val="left"/>
        <w:rPr/>
      </w:pPr>
      <w:r>
        <w:rPr/>
        <w:t>compressed message base is dated several days/hours in the future then</w:t>
      </w:r>
    </w:p>
    <w:p>
      <w:pPr>
        <w:pStyle w:val="PreformattedText"/>
        <w:bidi w:val="0"/>
        <w:jc w:val="left"/>
        <w:rPr/>
      </w:pPr>
      <w:r>
        <w:rPr/>
        <w:t>your compression program (PKZIP, etc.) will think it is the most recent</w:t>
      </w:r>
    </w:p>
    <w:p>
      <w:pPr>
        <w:pStyle w:val="PreformattedText"/>
        <w:bidi w:val="0"/>
        <w:jc w:val="left"/>
        <w:rPr/>
      </w:pPr>
      <w:r>
        <w:rPr/>
        <w:t>file and *NOT* update the message base with the changed file you have been</w:t>
      </w:r>
    </w:p>
    <w:p>
      <w:pPr>
        <w:pStyle w:val="PreformattedText"/>
        <w:bidi w:val="0"/>
        <w:jc w:val="left"/>
        <w:rPr/>
      </w:pPr>
      <w:r>
        <w:rPr/>
        <w:t>working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were to play a game that sets the system time 2 days</w:t>
      </w:r>
    </w:p>
    <w:p>
      <w:pPr>
        <w:pStyle w:val="PreformattedText"/>
        <w:bidi w:val="0"/>
        <w:jc w:val="left"/>
        <w:rPr/>
      </w:pPr>
      <w:r>
        <w:rPr/>
        <w:t>into the future, then go directly into SPEED and read a compressed message</w:t>
      </w:r>
    </w:p>
    <w:p>
      <w:pPr>
        <w:pStyle w:val="PreformattedText"/>
        <w:bidi w:val="0"/>
        <w:jc w:val="left"/>
        <w:rPr/>
      </w:pPr>
      <w:r>
        <w:rPr/>
        <w:t>base, the index (.IDX) files would be updated with the new "future" dates.</w:t>
      </w:r>
    </w:p>
    <w:p>
      <w:pPr>
        <w:pStyle w:val="PreformattedText"/>
        <w:bidi w:val="0"/>
        <w:jc w:val="left"/>
        <w:rPr/>
      </w:pPr>
      <w:r>
        <w:rPr/>
        <w:t>Later after rebooting, your system time would be correct, but before the</w:t>
      </w:r>
    </w:p>
    <w:p>
      <w:pPr>
        <w:pStyle w:val="PreformattedText"/>
        <w:bidi w:val="0"/>
        <w:jc w:val="left"/>
        <w:rPr/>
      </w:pPr>
      <w:r>
        <w:rPr/>
        <w:t>"future" dated index file.  Let's say you import a new mail packet.  This</w:t>
      </w:r>
    </w:p>
    <w:p>
      <w:pPr>
        <w:pStyle w:val="PreformattedText"/>
        <w:bidi w:val="0"/>
        <w:jc w:val="left"/>
        <w:rPr/>
      </w:pPr>
      <w:r>
        <w:rPr/>
        <w:t>changes both the index (.IDX) and the conference (.CNF) files.  Then when</w:t>
      </w:r>
    </w:p>
    <w:p>
      <w:pPr>
        <w:pStyle w:val="PreformattedText"/>
        <w:bidi w:val="0"/>
        <w:jc w:val="left"/>
        <w:rPr/>
      </w:pPr>
      <w:r>
        <w:rPr/>
        <w:t>you exit SPEED your compression program will update the message base.  The</w:t>
      </w:r>
    </w:p>
    <w:p>
      <w:pPr>
        <w:pStyle w:val="PreformattedText"/>
        <w:bidi w:val="0"/>
        <w:jc w:val="left"/>
        <w:rPr/>
      </w:pPr>
      <w:r>
        <w:rPr/>
        <w:t>index (.IDX) file will not be updated, because it is dated before the one</w:t>
      </w:r>
    </w:p>
    <w:p>
      <w:pPr>
        <w:pStyle w:val="PreformattedText"/>
        <w:bidi w:val="0"/>
        <w:jc w:val="left"/>
        <w:rPr/>
      </w:pPr>
      <w:r>
        <w:rPr/>
        <w:t>in the compressed message base.  However, the conference file (.CNF) will</w:t>
      </w:r>
    </w:p>
    <w:p>
      <w:pPr>
        <w:pStyle w:val="PreformattedText"/>
        <w:bidi w:val="0"/>
        <w:jc w:val="left"/>
        <w:rPr/>
      </w:pPr>
      <w:r>
        <w:rPr/>
        <w:t>be updated since the one in message base does not have a "future" date.</w:t>
      </w:r>
    </w:p>
    <w:p>
      <w:pPr>
        <w:pStyle w:val="PreformattedText"/>
        <w:bidi w:val="0"/>
        <w:jc w:val="left"/>
        <w:rPr/>
      </w:pPr>
      <w:r>
        <w:rPr/>
        <w:t>Now you have an index (.IDX) file that does not match your conference</w:t>
      </w:r>
    </w:p>
    <w:p>
      <w:pPr>
        <w:pStyle w:val="PreformattedText"/>
        <w:bidi w:val="0"/>
        <w:jc w:val="left"/>
        <w:rPr/>
      </w:pPr>
      <w:r>
        <w:rPr/>
        <w:t>(.CNF) file.  This will likely cause a system crash when that conference</w:t>
      </w:r>
    </w:p>
    <w:p>
      <w:pPr>
        <w:pStyle w:val="PreformattedText"/>
        <w:bidi w:val="0"/>
        <w:jc w:val="left"/>
        <w:rPr/>
      </w:pPr>
      <w:r>
        <w:rPr/>
        <w:t>i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take the time to learn which games (or other programs) change</w:t>
      </w:r>
    </w:p>
    <w:p>
      <w:pPr>
        <w:pStyle w:val="PreformattedText"/>
        <w:bidi w:val="0"/>
        <w:jc w:val="left"/>
        <w:rPr/>
      </w:pPr>
      <w:r>
        <w:rPr/>
        <w:t>the system time when run and do not reset it upon termination.  Then</w:t>
      </w:r>
    </w:p>
    <w:p>
      <w:pPr>
        <w:pStyle w:val="PreformattedText"/>
        <w:bidi w:val="0"/>
        <w:jc w:val="left"/>
        <w:rPr/>
      </w:pPr>
      <w:r>
        <w:rPr/>
        <w:t>reboot or manually reset the system date/time after running these 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QUENTLY ASKED QUESTIONS AND ANSWERS              SPEED v1.40   pg. -68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hy does the total number of messages exceed the 'Keep Old' sett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The keep old setting only includes "old" messages, not new mess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 if your keep old is set at 20 and your new packet has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, SPEED will keep 20 -old- messages and 7 -new- messages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 of 27 messages.  If the keep old of 20 included new message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cause a problem if your new packet had say 40 messages. 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 would be lost, assuming the Keep Unread toggle is off.  That is wh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ep old count excludes new messages so you will never lose a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, no matter how many come in the last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time a new packet is imported in a conference, SPEED prun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 to get the number of messages down to the 'Keep Old' lev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the new messages are added.  Note that if the new QWK packet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have messages for a particular conference, then that conferenc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be pruned.  Conferences are only automatically pruned when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ar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How can I beta test SPE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All registered users are eligible to beta test SPEED.  You can pick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as on any official distribution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here are the official distribution sit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The latest version of SPEED and the latest beta version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ed from the following BB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nel 8250,     Birmingham, AL   Node 1 205-744-8546  300-9600 HST/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25                    Node 2 205-744-5166  300-9600 HST/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Door 11 - Z-modem download * Door 12 - X-modem download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unatic Fringe,   Richardson, TX,  214-235-5288  9600+ HST/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169  (1:124/2113) Fido FREQ: Magic name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TRIX,       Birmingham, AL   Nodes  1-14 205-323-2016  300-24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372                   Nodes 20-27 205-323-6016  9600+ HST/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indmill BBS, Geneva, IL,      Node 1 708-232-1015  9600+ HST/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50                    Node 2 708-232-1250  2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ention Factory, New York, NY    Nodes 2-48  212-274-8110  16.8 HST/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3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mpervirens BBS,  Pittsburg, CA  510-432-7579.  V.32bis/14400 HST D/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cMeier &amp; Son BBS, Obfelden/Switzerland +41-1-761-27-94    HST/DS 21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0, dir 3                   +41-1-761-27-37    Zyxel  19.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+41-1-776-10-06/09 ISDN-V.110 38.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+41-1-776-10-07    ISDN-X.75  115.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QUENTLY ASKED QUESTIONS AND ANSWERS -- cont.     SPEED v1.40   pg. -69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How can my BBS become an official distribution site for SPE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To be an official distribution BBS, I require the boar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Carry the SPEED conference.  Which requires joining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'ni-Net, PlanoNET or I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Provide the latest version of SPEED to first time callers.  Chann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250 normally does not allow downloads to first time callers, so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ors were set up to allow Z-modem and X-modem downloads of SPE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time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Carry the latest beta version of SPEED for registered users,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 conference.  All registered users are eligible to beta t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Is there any way to access a copy of the message I am replying t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The file REFER.SR contains an exact duplicate of the message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ying to.  This file can be used as a reference file o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junction with an external quoting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