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GL 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GL/D - pen plotter emulator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GL/W - pen plotter emulator 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CAD  - printer driver  for IBM/DOS 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 (including PrintGL/D, PrintGL/W, and PrintCAD)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  There are  no  warranties expressed  or  implied.  PrintCA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ing  resident   program  that  may  have  problems  with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 is  copyrighted by Ravitz Software Inc.  You may copy Print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use 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 is  distributed  as shareware.  You  may use  PrintG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on a trial basis to determine its suitability 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 to use  it  after  your  evaluation,  you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($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distribute  each of  the  PrintGL  packages as a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if you  keep the entire  package together, unchanged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the disk as shareware, and do not charge more than $1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tribute PrintGL as part of another product  or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License and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GL 1.40 is a major  change in PrintGL and its packaging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lete PrintGL package  now includes  the  function  of  the 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GL and PrintCAD plus a version of PrintGL for Window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GL/D includes the function of the old PRINTGL.EXE and P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one EXE file.  PRINTGLD can be run from the command line bu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es  not  take  default parameters  from the PRINTGL  enviro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ariable, and instead takes them from the menu configura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GL/W  is new.  It is a Windows version  of  PrintGL/D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r interface is essentially identical PrintGL/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CAD is a minor enhancement to the old PrintCA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etup Instructions For PrintCAD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PrintGL/D and PrintGL/W Default Options 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PrintCAD Alternate Configurations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Position Option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e, Size)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rintGL/D and PrintGL/W Plotfile Option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rintCAD Intercept Mask Option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PrintGL/D and PrintGL/W User Interface Option 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PrintCAD Control Option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/D and PrintGL/W Menu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pecific Functions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put and Output Choices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lot Options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en Options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 Layout Options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ther Options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AD Answers 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(Printers)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and ADI Commands 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.....................................................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 a shareware pen plotter emulator package for IBM/D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systems.  It includes a DOS program that can be ru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nd BAT files or via  menu  (PrintGL/D),  an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program  (PrintGL/W),  and  a  resident  DOS  program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s  plotter data as it is being written to  file (PrintCA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 includes the functionality of the old PrintGL and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nterfa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ree  programs are  distributed  as  three differen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s to minimize the size of each package and to retain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PrintCAD.  This  documentation file  covers all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nd is identical in all three share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 is  a  command line or  menu  driven  program for IBM/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.  It prints  or  displays  HP-GL  (Hewlett-Packard 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- 7475,  17440 subsets) or ADI  (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 vector  plotter  binary format) plotfiles  on most PC 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.  HP-GL is  widely  supported by CAD, drawing, plott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graphics  programs including  AutoCAD,  Microstation, FastC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MathCAD, Schema, OrCAD, and SAS. PrintGL will pri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and IBM 9 pin printers, Epson, Fujitsu, IBM,  NEC, and Toshi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pin  printers,  HP LaserJet,  DeskJet,  color  DeskJet,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 HP-GL/2 devices, and HP-GL  plotters, HI JetPro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ExecJet, Quietwriter  2 and 3, LaserPrinter, and plotters, Ca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P,  BJ, and BJC printers, Kodak Color 4, PDP  ProTracer, Tektro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Quick, and PostScript printers. It will also display plo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GA, EGA, VGA, VESA SVGA, or HGC, and output a  ZSoft PCX  bit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an Encapsulated PostScript file with previe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W is  a  Windows  version  of  PrintGL/D.  It  has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ity  and user interface.  Screen output 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Window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 resident pen plotter emulator  that acts as a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for most IBM/DOS  based  CAD  packages.  It  lets  you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s directly  from  CAD  programs, via  the  CAD program's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driver - either AutoCAD's ADI  plotter  driver  or an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  PrintCAD  works  with  AutoCAD,  AutoSketch,  Micros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key,  FastCAD,   Generic   CADD,  Micro  CADAM,   Draft  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and  other  CAD  programs.  It will print on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noted above but does  not  do  screen  output  or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eview bit maps. PrintCAD is set up via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file).  There  is  no  menu assistance  to  help you set it 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swapping 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400K 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d and a VCPI handler is recommended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interprets all of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plotter  on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with 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, label origin, extra spac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clipping window  commands and  proportional fonts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/D, PrintGL/W, and PrintCAD)  is 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.  There are no warranties expressed or implied.  PrintCAD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resident  program  that  may  have  problems with 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shareware.  You may  use 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 use  it  after your  evaluation, you 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50.  This registration covers use of PrintGL/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W, and PrintCAD by  a single person (on  multiple compu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nstallation on  a single computer  (may be  used  by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).  There is  no  cost  to  use  a  later 1.**  version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distribute  each of the  PrintGL packages as a stand 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if you keep the entire package together, unchanged,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the  disk as shareware, and do not charge more than $10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distribute PrintGL as part of another product or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any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rchase a registered copy of PrintGL,  send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50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 (always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 Specify  3.5  or  5.25  inch  disk.  If  you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PrintGL or PrintCAD,  you may send $15  to  get a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50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eferred that the check be drawn on a bank in the US, Canad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and, France, or  Switzerland, and be  payable in US Dollar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eck is drawn on a bank from any other country, please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 in the currency of that country  with the  amount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Printer  Driver  is  the  graphics  engine  used  in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It may be licensed for use in commercial programs. 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o request more information on this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4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/W is 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# supports the JRL J bubblejet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^ supports VESA SVGA 1280x1024 displ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is the pen width character for .1 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line types 7 and 8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use and screen color handling are completely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supports the Canon BJC8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supports the Canon BJC800, BJ200 nativ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+ supports the IBM LaserPrinter with 600 dpi PPDS up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+ supports the Canon LBP 8 Mk4 at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U has been dropped. /FL! now gives the sam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s Autodesk ADI 4.0 vector plotter binary commands (/Y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8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output (see /D o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LaserJet 4 at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DeskJet 550C and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widths can be up to 24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(instead of ctrl-break) stops processing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..9600,N,8,1  24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s PRINTGLD.EXE, PRINTGLW.EXE, and PRINTCAD.EXE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 disk or directory.  Each of these executable files is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, so you need to copy only the ones that you will be using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eferable to use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 to the  above files, these files  are  includ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DOC     HP-G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HR     HP-GL character set plo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PrintGL/W as an  icon  in  the Windows  Program  Man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File,  then New, then program item  to bring up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Properties menu.  Enter the item name - PrintGL/W,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- \path\PRINTGLW, and the working directory - wherever you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plotfiles.  You  can choose from three icons designed for tw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xteen, and 32K color setups.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stops PrintGL at the next good break point, leaving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for new data. Ctrl-B stops PrintGL as quickly as possib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need to do a printer reset after a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isplay a  plot, press Enter or  Esc  t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creen,  or  any  of  the four  cursor movement  keys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plot.  Press S to cycle between full, half (the defaul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, and eighth pag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prefix code (/J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resident program that intercepts plot data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software, processes the data, and prints the resulting 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is first run it installs itself.  Subsequent runs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sident copy  and  send control information to it, upd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must  be installed before running the CAD software.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 from a DOS shell.  PrintCAD automatically loads high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K DOS or XMS upper memory block is available.  Do not use LOADH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intercept data from  two sources, DOS file wri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/Sketch ADI  4.0  interrupts.  With  the  option  /PADI, 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are intercepted.  With /Pmask,  for example  /P*.PLT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rites are intercepted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interpret two kinds of data, HP-GL and AutoCAD/Ske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 4.0 binary plotter data.  HP-GL data is always interpre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use  the /PADI or /YA  options then  ADI plotter data  is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.  PrintCAD can  only interpret  plotter data - i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 a ADI printer/plotter or as a 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as an HP-GL interpreter, use /Pmask to tell it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intercept.  Use /P*.PLT, /P*.DPF, /P*.HPG, /P*.000, etc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names that the CAD software uses when writing HP-G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 CAD software for HP-GL (HP 7550 or  7585) outpu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n plot (do  NOT print).  PrintCAD  intercepts th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with AutoCAD  or AutoSketch as an  ADI 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cepts ADI binary files use /P*.PLT.  Configure AutoCA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DI 4.0 plotter, binary data output to a file, up to forty p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steps/inch, and eight non-solid line types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with AutoCAD  or AutoSketch as an installed ADI  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driver  use  /PADI.  After  installing  PrintCAD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plotter, installed at interrupt hex 78,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, 1016 steps/inch, and  eight  non-solid line types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e install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intcad /xq".  You can verify  that it  is  functional  by cop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(or  ADI if  you use /YA) to  "printcad.plt" with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, the CAD package's pen assignment tabl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match screen colors to pen numbers, and PrintCAD's  /C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uses a  high/low beep  the  first time that data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le open. If you turn on sound (/XS), it causes a high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wapping in its code and a low beep before swapping it out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 you monitor its processing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PrintGL you  must  be able to output HP-GL plotfiles or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plotfiles from your graphics application.  Most CAD, draw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raphing software lets you do this. Just tell the applic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your  picture  to  a  plotter.  In either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or  the output  process, you will  need to specify 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n HP 7475  or  HP 7440/17440 plotter and  that  you wan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go to a file instead of a COM port (some programs na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utomatically and some ask you for a name).  You might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a pen assignment table that specifies what color each pen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the file, you can print it with PrintGL/D, eith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 shell or after exiting the application. With PrintGL/W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with  exiting  the  application.  With  PrintCAD  the 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ed and printed instead of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and  PrintGL/W display  a number of messages to  keep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what they are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T   HxV dpi 180x180 corrected to 180x180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ormat and  resolution are  given  and  the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is noted  (except for screen  plots).  If three  or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color  is being used, the word  "color" is 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lack only printer, but the output format allows color 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common  with 9 and  24 pin  printers),  using color will grea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PrintGL run time 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rocessing,  PrintGL/D and PrintGL/W inform you when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and writing data, and you can watch  the progress from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00%, along with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initial startup PrintCAD runs without screen output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run from the  command line  (DOS or  Windows)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options to tell it what to  do.  PrintGL/D and PrintGL/W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tarted  with no options  to bring up  a menu system. 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have corresponding command line options, so the two form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will be described together.  The menu options are  no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name in quotes  followed by the menu choice in quotes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"plot page" "all 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ommand line, the 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D plotfile /option1 /option2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W plotfile /option1 /option2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 /X and /P options in PrintCAD,  if a given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more than  once, only the  last  entry is  used.  And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 invalid (but not  incorrect), it is ignored.  Only one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e /P option is allowed in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 from the  command line,  PrintGL/D  and  PrintGL/W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menu options as the default, so if  you have the men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ired, you can  run PRINTGLD plotfile from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going through the menu to select the plo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s  PRINTCAD,  PRINTCAD2,  PRINTCAD3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4 are read by PrintCAD and put  in fron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When you need to exceed the  127 character DO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imit, put some of the parameters in the PRINTCAD variab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CAD=/CRGB... /S... /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P*.PLT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] enclose optional suboptions 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multiple numeric suboptions  are  ordered  and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 suboption character,  "x"  and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 to  suboption  integers, "b"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umbers (x, y), a decimal point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input (i, j), only  base  ten integers  from 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from  0 to 255 or a hexadecimal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 input.  If an option  has multiple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may be separated with commas or blanks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etup Instructions For PrintCAD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are instructions for simple setups  to  help  you get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CAD.  After you have  PrintCAD  running,  there  are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options that 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AutoCAD (or  AutoSketch)  with  an HP  DeskJet 500C or 550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intCAD with "printcad /padi /fa! /L7.9,10,0,.3 /crygcbm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 for  an  ADI  4.0  vector  plotter  install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 78h,  7  pens,  1016  steps/inch,  plot area  10x7.9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 up the AutoCAD pen assignment  table so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Set skip perforation off on the printer by setting DIP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 up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a Canon BJC800 or 820 with 11x17 paper with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th "printcad /p*.plt  /ya  /f&amp; /L10.5,16,0,0  /crygcbm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for  an ADI 4.0 vector plotter with  binary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file,  7  pens,   1016  steps/inch,  plot  area  16x10.5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up the AutoCAD  pen  assignment table so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Canon BJ330 with cut sheet  paper  with 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f7 1,1.01 /L8,10,0,.4 /j27,67,0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2/f7 1,1.01 /L10.5,16,0,.4 /j27,67,0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3/f7 1,1.01 /L13.5,21,0,.4 /j27,67,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for an HP  7585 plotter with output to a fil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8.5x11 paper set the plot area to 10x8 and output 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PCAD1.  For 11x17  paper set  the  plot area to 16x10.5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 PCAD2.  For 17x22  paper set the plot area to 21x13.5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PCA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BJ330 with another  CAD package, replace the ".plt"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fault   plotfile  extension  for  that   package.   AutoC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ketch, and Micro CADAM  use  ".plt", Microstation  uses ".000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CADD uses ".dpf", and EasyCAD and FastCAD uses ".hpg".  Design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default extension - use ".plt" and enter the entir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lotting (PCAD1.PLT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 LaserJet with Microstation, install PrintCAD with "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000  /fL /L7.9,10,0,.1".  Configure Microstation for an  HP 75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, set  the  plot  area  to 10x7.9, and plot.  Instead of /f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best LaserJet driver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 any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! any LJ2 and any LJ3 with less than 1.5 M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 any LJ3 with 1.5 Meg or more and the LJ4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+ any 600 dpi L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manual  feed  legal  paper  use  "/p*.000  /fL   /L7.9,13,0,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J27,38,108,50,72,27,38,108,51,65" and set the plot area to 13x7.9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the  page  layout.  /L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f the print window (hard clip limits), and the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, not send a form feed,  and reverse the image 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 defines  how  the  plot  looks  with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sets the  size  of  the 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and orientation, and  is  used to  rotate  or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 category determines how PrintGL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/T, 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the  plotter Y/D and S/E switch positions and  ADI handling  /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resolution /R, user interface options /X, and /J and /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separate setup options, /P sets the intercept mask,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the  initial configuration, /1,  /2,  /3, /4, and /5 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intGL/D and PrintGL/W use /1, /2, /3, /4, and /5 to choo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 setups as the command lin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PrintGL/D and PrintGL/W Default Options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option select a configuration from the menu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This option must match the first character of the tit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five menu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PrintCAD Alternate Configuration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 is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sed on the file name and mask (/P option)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Posi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posi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point on  the plot that  is aligned with a point 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lot's  origin  (before  PrintGL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the plot 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you specify  tiling  options that  break a  large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es. Each til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horizontally and vertically. X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lap  in inches.  Displayed  plots are  siz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ing, but only the first tile is displayed.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col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 each of 40 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 for green, K for  black,  M for magenta, 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 white, and Y for yellow.  Unspecified pens use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(/CRGB  is  the same as /CRGBBBBBB).  For black/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formats, all nonwhite colors become black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patterns to mix  the  eight pure colors.  The format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.??  where 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0 (solid) it is replaced by 2 (5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produces the most  uniform  mixed colors.  On many 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 shade of 1 (75%) or 3 (25%) gives a better color.  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eful mixed colors for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hade   description      color sha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c   3 (25%) azure            .ry   3 (25%) o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m   3 (25%) violet           .rk   1 (75%)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c   3 (25%) jade             .ck   1 (75%)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y   3 (25%) lime             .rk   3 (25%) black on DeskJet 5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 colors  need line widths  of at least 2 (4 for coa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 look good, and they may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ingle  letter options may be used  in 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                     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mixed color  description    color  mixed col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.bc          Azure          i      .bk    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.bm          Violet         e      .ck         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.gc          Jade           f      .gk          Fo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.gy          Lime           p      .mk          Pur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.rm          roSe           d      .rk          dark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.ry          oraNge         h      .yk          dark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 are overwritten  into the print,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 suboption, and then back to opaque with the 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mode switch in front 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GL.  PostScript devices use  opaque 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stin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H3, and H4 select  hardware 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You  can also  use the  DOS devices LPT1, COM1,  etc.  /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intGL/W, specify W to send data to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not set up the serial ports. 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three digit number for  a file name extension 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iling, or multiple HP-GL pages then,  rather than ap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file, additional files  are created  with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This is useful for PCX and EP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UTPUT.000  sends output to OUTPUT.000, OUTPUT.001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|^][!|�][~|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utput form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h,v size multiplier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compression mod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 option  specifies the  output format.  -,  +, *,  and  ^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modifiers, ! and � select compression levels, ~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and  ` switches four  plane color processing 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800x600 VGA (/FV+) you can append the display mode nu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  It may be entered in hex with a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For HP-GL (/F8), HP-GL/2 (/F0), PostScript (/FS), PCX (/FZ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S preview (/FY) you can append the nominal device  res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 the   nominal   resolution  to  the   printer   may  y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 in print quality.  For PCX and  PS preview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ce resolution may be one or two numbers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utput  formats other  than bit  maps,  you  can append the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vertical   resolution  of   the  output  devi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.  This overrides the normal output  device resolu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ffect the structure of the  output.  These number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all other suboptions. This lets you compensate for print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For example, a 360x360 dpi printer consistently under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a 6  inch high box comes out  5.94 inches.  Using 360,36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/5.94*360 =  363.6) removes the error.  For print size corr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pecify a number  from .5 to 2 which  is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 resolution  times this  number.  For  example on  a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driver has a default level of  data compression,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maximum compatibility among the different  printer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pports.  Many  drivers have  an optional enhanced 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, chosen with  !.  This  will be in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 some drivers let you turn all compression off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73).  This is rarely of any use.  Where these sub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, they are mark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use any  of the  display drivers or the EPS  p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ap  driver.  PrintGL/W  cannot use any  of  the display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VG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[i]       ~ HP-GL/2 ................................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   ~ IBM 9 pin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   ~ IBM 9 pin (2 pass) ..........................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     ~ IBM 9 pin (4 pass)                           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     IBM Quietwriter 2 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     IBM Quietwriter 3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 !�  IBM LaserPrinter (PPDS mode) 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 !�  IBM LaserPrinter (PPDS mode)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+       !�  IBM LaserPrinter (PPDS mode) 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   ! ~ IBM 24 pin alternate 1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   ! ~ IBM 24 pin alternate 1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    ! ~ IBM 24 pin alternate 1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   !   IBM Proprinter X24 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   !   IBM Proprinter X24 (2 pass)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    !   IBM Proprinter X24 (4 pass) 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  �  Canon BJ IBM mode, IBM ExecJet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  �  Canon BJ IBM mode, IBM ExecJet (2 pass) 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[i]         HP-GL                                  1016x1016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    ! ~ NEC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    ! ~ NEC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    ! ~ NEC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#         �  JRL J bubblejet Epson mode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amp;          ~ Canon BJ/BJC native mode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@          ~ Canon BJC CaPSL mode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   ! ~ HP DeskJet 500C, Mannesmann Tally MT92C 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   ! ~ HP DeskJet 500C, Mannesmann Tally MT92C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    �~ Canon BJ/BJC Epson mode 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    �~ Canon BJ/BJC Epson mode (line overlap)        360x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     CGA display 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 !�  Canon LBP (ISO/CaPSL mode)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 !�  Canon LBP (ISO/CaPSL mode) 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+       !�  Canon LBP (ISO/CaPSL mode)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     ~ 128K EGA color display ..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   ! ~ Fujitsu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    ! ~ Fujitsu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    ! ~ Fujitsu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  �  PDP Protracer (IBM mode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     Hercules graphics card display                 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     HP LaserJet 3, DeskJet 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     HP LaserJet 3, DeskJet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     HP LaserJet 4 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     Canon BJ BJ130 mode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     ~ Kodak Diconix Color 4 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 !�  HP LaserJet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 !�  HP LaserJet 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     128K EGA monochrome display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     ~ Epson 9 pin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     ~ Epson 9 pin (3 pass)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     ~ Epson 9 pin (6 pass) 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    ! ~ Toshiba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    ! ~ Toshiba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    ! ~ Toshiba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   ! ~ HP PaintJet           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     HP QuietJet (PCL mode)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     ~ Tektronix ColorQuick 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[i]       ~ PostScript                              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   ! ~ Epson 24 pin 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   ! ~ Epson 24 pin (2 pass)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   ! ~ Epson 24 pin (4 pass) 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     ~ VGA display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     ~ VESA 800x600 VGA display .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     ~ 800x600 VGA display - mode b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        ~ VESA 1024x768 VGA display 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^         ~ VESA 1280x1024 VGA display                    125x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     ~ Epson 9 pin alternate 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     ~ Epson 9 pin alternate (3 pass)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     ~ Epson 9 pin alternate (6 pass) 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    ! ~ IBM 24 pin alternate 2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    ! ~ IBM 24 pin alternate 2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    ! ~ IBM 24 pin alternate 2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[i[,j]]     append EPS preview bit map .......... 72x72, ixi,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[i[,j]]   ~ ZSoft PCX                           100x100, ixi, ix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aling p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caling 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implied paper  size and  the plot orientation (/O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prefix codes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output" "suffix codes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 lets you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you set up and reset the  printer for special 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P-GL  and   PostScript  output,   the  /J  codes 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s  are  specified  with  byte  values  (0..255 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J27 69  does a printer reset before printing on HP-PCL printers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dow/margi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m fe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verse im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(the default) and N turn form  feed on  or off.  These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it maps 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 colors on displays, bit maps,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I, and L  (Canon,  HP, and IBM  page  printers)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 the hard  clip  limits.  These valu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 the  output  device limits,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display output 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THE MARGINS MUST FIT WITHIN THE PRINTAB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PRINTER.  To find the largest printable area turn on the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m feed  options  and set a  window and margins of 7.5,10,0,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lotfile will do - the  only  concern  is the box. 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ntil you have the largest  box that fits on the pap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best that you can do. To improve centering you can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and increase the correspo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int window is 7.54x10.14 for printers and bit map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4x7.54 for HP-GL and displays, corresponding to HP 7440 A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margins are printer  specific to compensate for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e, Size)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 sets the magnification.  F fits  the plot to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default, /MF.9, prints at  90% of the largest siz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prints at 90% the largest size that fits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allowed with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rigin/rot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 pictures of PrintGL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�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O2  puts the print window's origin in the lower left corner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rintGL/D and PrintGL/W Plotfile Op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rintCAD Intercept Mask Option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1..5  selects configurations 1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e /P option, PrintCAD always responds to PCAD#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x#.plt  intercepts data written to x1.plt, x2.pl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internal dpi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gnification may yield a small improvement in print quality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sha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 shade.  The  shade values  are  0..8  and A..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verage for each shade is listed below.  Narrow line wid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ell with some shad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00%    1 75%      5 75%   coarse pattern    A 6.2%    D 8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50%      6 50%   coarse pattern    B 3.1%    E 62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25%      7 25%   coarse pattern    C 1.6%    F 3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2.5%    8 12.5% coars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, especially dot matrix printers  in  multipass 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out shading because they have a dot size that is larg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 there  is not  enough memor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You can force the use  of a temporary file  with  + (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fills the buffer). Using a RAM disk may 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widt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 2..10 units of 4/1016 inch (.1 mm), M for 4/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 (.1  mm), or N to  turn off  the  pen.  A..I and  M width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ions, based on the device  technology.  Odd widths of 9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are modified to the next higher (even) width.  Unassigned 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s 1..40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PrintGL/D and PrintGL/W User Interface Option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[M][Z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pause to load paper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unsupported command messages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prevents PrintGL from allocating DOS uppe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turns off the shareware notic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PrintCAD Control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A][M][L][W][P][S][Z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s  an  alternate  handle  (use  with PC-Draft-CAD,  Drafi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CAD).  M sets an alternate mouse handler. These subop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its resident  part low.  W forc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ts swapping work area low.  P causes program prefix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These  suboptions may  improve compatibility  in 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, but are generally not needed and may make thing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turns off the shareware notic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M  sets up PrintCAD with its alternate mouse handl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[A] - D/Y and S/E  setting, ADI handler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D/Y switch position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S/E switch position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interpret ADI commands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  suboption turns  on  PrintGL's  ADI  handler.  In  thi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sk ADI  4.0 vector  plotter  binary  commands are  interpr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ong with HP-GL).  The ADI  plotfile should  be  created  at  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/inch with up to  forty  pens and up  to eight  non-soli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. This is not needed when you specify /PADI in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i,j][E] - default, min chord angle, enhance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default, min chord angle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"enhanced fon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HP-GL (including AutoCAD's HP-G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raws  circles, arcs,  and  text  as line segments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P-GL circle, arc, and label commands.  It  is also not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D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 option specifies  the default  and  minimum chord 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 angles  of less than 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improvement  and  adds to  processing tim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/D and PrintGL/W Menu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 and PrintGL/W include  a menu interface to let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choose a  list  of  plotfiles, and print.  Run PRINTGL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W with no command line parameters to bring u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 menu is displayed at the top of the screen, and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screen is used differently for each  main menu op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is divided  by  column into  six  groups.  Each group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 below.  The detailed function  of the PrintGL option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cursor is on a main  menu item, the current valu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 in bottom of the screen.  To change the 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 The options  are  modified  with  cursor  move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numbers/names.  The  Enter  key returns you to the main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option values.  Esc returns  you to 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of the first two letters of a main menu item is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em may be accessed immediately by press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pecific Func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menu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 not relevant to command line operation.  These includ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 switch  to  an  alternate  configuration,  exit, 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,   set   menu  options,   and  create   a  BAT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config" item rotates between five menu configur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nfiguration name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configs" item saves all of the current menu configu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hem into the EXE file.  The  plotfile list is not sa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S  2, to  find  the EXE  file, PrintGL  looks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then  searches the  DOS  PATH,  writing to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D.EXE that it finds.  Only for DOS 3 and later you can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EXE files  with  different names and each can have its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set the configuration name,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, up to five initial plotfile masks, and  the name of  the 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reated by the "create BAT" option. Screen colors ar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nemonic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black    r red             k+ gray            r+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blue     m magenta         b+ bright blue     m+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green    y yellow/brown    g+ bright green    y+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yan     w white           c+ bright cyan     w+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intGL/W you can also use - and * as color modifiers.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effective with 15, 16, or  24  bit  color setups.  To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Windows colors with PrintGL/W, blank out the desired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s.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 a single configuration BAT file  for PrintC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 to  add any /X or /P  options that you need  and d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configuration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put and Output Choice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two  of the main menu lets  you choose the plotfiles to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 command line option),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(/D),  output format  (/F),  and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-  compression  mode  (/F),  horizontal  and  vertical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r (/F) and prefix and suffix printer codes (/J, 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from a  list of files, enter a  mask name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be on the mask).  The menu will then display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rresponding files. Select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o the desired  file and pressing  Space (or the right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or  below the cursor.  Files  that  would  overflow the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"Run PrintGL", PrintGL is run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Masks are ignored. For any plotfiles that are not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an arrow is inserted in front of  the plotfile nam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view the results from the "plotfile" main menu item. 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considered  part  of the file  name, so you do not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lot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en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urth   column  of  main   menu   options   covers 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width (/W), color and opaque/transparent mode (/C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ade (/S).  Each of these menus use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lect a  pen, and  the left and right cursor keys to choos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.  The "pen all" menu combines the four  other menus to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or choose all of pen's attribu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olid), in which case 50% is used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 Layout Option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olumn of main  menu options covers the  page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ee items are suboptions of the /L option - print wind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form feed, and box. Tiling options (/B) and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Q) are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ther Option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are generally set  once and then never  touched 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six.  These include the temporary  file name (/T), an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plotter switch settings (/Y), the default and minimum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(/Z), internal resolution (/R),  and  the pause to load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ppress unsupported command messages options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handle printing on paper  larger than the 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to cover  the large  paper.  This  is done with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or "window/margins".  The print window plus the margin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: 27 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 sheet  paper,  on Canon  (except BJ  native  mode)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and  NEC line printers use /J27 67 0 n,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 in inches.  For the PDP ProTracer use /J27 67 n, wher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length in lines,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some printers you need to increase the right margin.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C  in  Epson  mode  use  /J27 81 114.  For the HI V50/100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ode use /J27 91 88 2 0 1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 a 10x16  print window on  11x17 paper with  a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IBM, or NEC line printer, use these options: /L10 16 0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 will probably need to adjust the margins (0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use PrintGL with AutoCAD.  Here is a goo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85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 can  rotate  (/O  or "origin"), magnify  (/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 and  calibrate  (/F or  "modify  output"  "h,v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r").  Use /A or  "position"  "plot  center  at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" to 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the AutoCAD  12 plot preview  function  set the AutoCAD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to match the PrintGL print window with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reversed (for an 8x10 print window set a 10x8 plot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lot is messed up, with 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exceeded PrintGL's internal coordinate limi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when the HP-GL  coordinates  exceed 32  inches.  Redu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"other" "internal  dpi: 762" or /R76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up to 42  inches  or /R508  for  coordinates  up  to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having trouble getting the print size  or  location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, check your /L option or "window/margins". 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 the  print  margins  must define  an area  that  fit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area of  the paper.  Printers cannot print over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f the paper. They 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 color output from PrintGL set  up the pens in you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so that each pen is assigned  a  color  and assign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to PrintGL's pens with /C or "pen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rints are  coming  out not  quite to  scale, check th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 is being  done by the  graphics package and the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  output" "h,v size multiplier:" option  or  the /F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print size. See /F - Output Format Option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C-800 in Epson mode, the right margin  defaults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e 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 the paper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need to specify a paper length prefix code. 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AD Answer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getting system crashes or nothing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/XA, /XM, /XE,  and all  combinations of these (/XAM, /XA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ME, ...).  Try /XN for DOS extender based software.  Try /XL, /X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XLW if none of the abov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ine a multipen plotter in your CAD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up the  pens in the CAD package so that each color i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/C option to assign the same colors to PrintCAD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 are not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f little value if they were.  Print buffers/caches are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and useful. You must install the buff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ADI plotters check that the plotter is set to 1016 steps/in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e /F -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cyan/magenta/yellow is used by inkjet printers with 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s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and gives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of  a  cyan/magenta/yellow  mix gives 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 or red/green/blue is used  by displays and bit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color planes and gives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used  by displays and bit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four  color  planes.  All  simple colors except black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.  When  you specify any color mixed  with black at  shade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stead  of  mixing the colors at 50%, the intensity 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is gives 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the ` suboption of /F.  For display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better picture of how a printer will handle the colo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printers it may speed printing by  eliminating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 color HP-PCL)  uses  CMY  color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es to CMYK color to access true black on the DeskJet 550C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     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     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  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NEC    Right margin n columns   27 81 n       (not for IB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, 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jet      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CL,     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   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,   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Jet    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27 38 108 nA 88  (page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J500C   High quality, slow  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ink depletion  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JXL300  Low quality, fast   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J       HP-PCL mode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P switch mode       27 3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P      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J nat  Page length, right margin x 10   27 40 103 3 0 n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PSL,  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P,        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880      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 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racer   N line paper  27 67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 V50/100  Max margins   27,91,88,2,0,1,255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(Printers)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 five basic drivers  for Canon BJ and BJC prin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BM ExecJet.  /F7 is the IBM  mode driver.  I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e,  BJ5,  BJ10/10e/10ex,  BJ20,   BJ200/230,  BJ300/330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is the BJ130 mode driver.  It works with all Canon BJ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BM or native mode. 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 is the Epson mode  driver.  It works  with  the BJ200/23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.  Color  is supported.  /FB+ gives  sparse line to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.  For  the BJC800/820 the prefix code  27 81 114 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dth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is the  native mode driver.  It  works with the  BJ200/23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 in any mode. Color is supported.  Epson/IBM mod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not compatible and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is the CaPSL mode driver for the BJC880. Col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these printers have  an image density option (DIP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 front panel switch).  Low density  eliminates every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works with any Canon LBP printer.  If the printer is in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t is switched to ISO mode.  At 300 dpi it  takes up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 of printer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suboption switches to CaPSL 4 data compression. /FD+!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river for the LBP 8 Mk4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to set up the printer with /J27 59 27 91 50 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isplay a plot, the cursor keys scroll the plot, S cy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full,  half  (the  default),  quarter,  and  eighth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, and Enter or Esc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cannot drive  displays.  PrintGL/W  can only use the  /F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it drives the display via Windows graph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C drives a CGA, but does not g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GA drivers, /FE and /FM, require a 128K or 256K EGA. /F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a 64K EGA.  /FM is for an EGA  card with a digital (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ochrome monitor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 works with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requires a system with 800x600 16  color support.  B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assumes VESA support.  If your VGA card does not support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 the mode  number for 800x600 16  color mode,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$5B. Here are mode numbers for common VGA cards ($ means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   $54     Orchid   $6A    Renaissance $64    Trident     $5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a $29     Paradise $58    Tseng       $29    Video Seven 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 works  with VESA  1024x768  mode and  /FV^  works with 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0x10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CGAs, use the VGA driver without color - /FV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utput cannot be redirected to a file  (the  /D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 printers  and  other  printers  with  1/216   inde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 /FN  is  preferred.   For  some  not  quite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 /FW works.  For IBM Proprinters and other print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44 indexing hardware, /F1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 drivers,  you need  a 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the *  drivers use 1/360 (1/120  for /FO*) 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feed distance  to  1/6 inch on completion.  A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 path  with equal tension on  each side  is  needed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0x360 graphic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 drivers  (!  suboption  or  "modify  outpu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ression mode: Y") may or may not be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 Jetpro V5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drive  the  HI V50/100  as an  HP-GL/2  device. 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to 360 (/F0  360) and reverse the 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window, for example use 10x8 instead of 8x10  for 8.5x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 The maximum print window height is 15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nter mode the HI V50/100 acts as a Canon BJ IBM mod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7).  The  maximum  print width is 15.25 and you need th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27,91,88,2,0,1,255 to get beyond 13.6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has three modes and covers different levels  of 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 printers.  /FA  uses RGB color and works  with the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Tally MT92C.  /FA!  uses  CMY 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in some cases.  This  works with 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 DeskJet 1200C, and PaintJet XL300.  /FA!` uses CMY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o give give better  blacks  only  on the DeskJet 550C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 1200C  and PaintJet XL300 convert from  CMY to CMYK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L!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/FL!  uses less printer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y be preferred on LaserJet 3s with limited memory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A! (the DeskJet 500C CMY driver)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and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 low level  HP-GL, converting  text, arcs,  fil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vectors.  The output is HP  7220 and HP-GL/2 pen 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 IW, LT, PA, 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 the  nominal resolution of  HP-GL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HP-GL to other than  1016,  enhanced 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HP-GL  output  the  width  parameter (/W) is  used  as  a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 (native)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 LaserJet mode. At 300 dpi it takes up to one meg of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 suboption or "modify output" "compression mode: Y"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29 data compression.  /F4+!  works with the 4029 with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D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three drivers  for Proprinter X24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native  mode, not AGM.  /F6 is for all IBM X24s and 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printers  do 1/144 inch indexing and using  them at 18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horizontal  white streaks  every 2/3 inch.  The  /F6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nsate  for this by indexing 19/144  per line, giving 182 dp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properly the  printer must start on  a 1/72 boundary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best to keep line feeds at a multiple of 1/72 (1/6, 1/8, 1/9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5 is referred to as X24 alternate 1 and is for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compatible  except for  1/180 inch indexing.  This is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most X24 compatible printers, including the IBM  Quick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BM 2390 and 2391. /F5* works only with printers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X  is referred to  as X24  alternate 2  and is  the same  as /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 vertical units command.  /FX  works with Panas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 drivers  (!  suboption  or  "modify  outpu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ression mode: Y") may or may not be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 and /F3 drive the Quietwriter 2 and 3.  Line feeds ar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L J bubb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# drives the JRL J bubblejet in Epson L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int window width is 14.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rintable Encapsulated PostScript with no  preview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 Text, arcs,  fill,  and clips are  converted to vectors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s not a general purpose HP-GL to PostScript converte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orm feed is specified then "showpage"  is not output,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 may be appended to the page.  PostScript overwrit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raws, so overlapping lines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pecify  the  nominal  resolution  of the  PostScrip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number  of copies  with a  prefix  c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" XC"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makes 2 (ASCII  050) copies.  You can specify  the 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y with the XP macro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Y (not included in PrintCAD) appends  a black/white TIFF p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map to a PostScript file.  To use it, create a PostScrip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intGL  and then  run  PrintGL  again, specifying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except /FY  instead  of  /FS.  The  destination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by  default.  /FY assumes a PostScript file,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, is  being  appended.  You  may set  the resolution 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72x72 dpi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Z gives ZSoft PCX bit map output.  The format used by PrintG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.  For  multiple page plots and tiled  plots 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digit number for the output file (/D option)  so  tha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quentially numbered) file will be created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arts 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x,max_y,                              2 bytes each, in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_x,dpi_y,                              2 byte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192,  0,192,0,  0,192,192, 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,0,0,192,0,192,192,192,0,192,192,19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254,  0,254,0,  0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,0,0,254,0,254,254,254,0,254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_planes,                             1, 3, or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                           2 bytes,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 lines follow, in top to  bottom order.  For color plo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plete scan  line  consists  of  a  blue, green,  r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 scan line.  The intensity line is not included for /FZ`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s the background and 0 the foreground for b/w files. 1,1,1,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for color files, with 0 representing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, green, red, or intensity. The bit usage is reversed with /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"reverse image"  .  Each  scan line  is composed of thes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$ means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0..$BF           - 1 byte of bit mapped data ($00..$B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1 $C0..$FF       - 1 byte of bit mapped data ($C0..$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2..$FF $00..$FF  - 2..63 bytes of repeated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 and  height of  the bit  map are specified by the /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/margins" option plus eight dots.  The width is ex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ultiple of sixteen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and ADI Command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the 7475 and  7440/17440 command set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 8 (Katakana), digitize commands, output comman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ask command,  and some device control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,  AF,  ES,  LO,  character  set  5,  line  types  7  and  8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spaced fonts are supported.  And forty pen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/YA  or  "other"  "interpret  ADI  commands:  Y" set,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ADI 4.0 vector plotter binary commands. The file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ave a resolution of 1016 dpi.  Forty pens and eight 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ther than solid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.DOC  and  HPGL.CHR include details of HP-GL, ADI, and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.  The 7550 manual is a good reference for HP-GL 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07550-9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 will run on any IBM compatible system with MS-DOS  2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MS-DOS 3.3 or later is recommended. It requires up to 256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. More memory may 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/D menu can use any text  or graphics  display  mod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at least 80 columns  and  25 lines  of  text.  In tex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D  writes directly to  the  display buffer, and  in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BIOS is used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D.EXE  should not  be  compressed with  EXE  file compres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rewrites the EXE file when saving its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/W is  an MS Windows  3.1 program.  It  uses  its ow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, not Windows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 IBM/DOS computer with MS-DOS 2.0  or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400K of EMS or  XMS memory and a base  memory region of  512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is a swapping  resident program, it may have problem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nvironments. PrintCAD can handle VCPI (Virtual Contro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DOS extenders, but  DPMI based 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as written by Cary Ravitz and compiled with Borland's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cal 7.0 and Turbo Assembler 2.0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this  program  may be  sent  via th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14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 transfer protocol is 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a number (such 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 number.  An answer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 within 24 hours on  weekdays.  To ge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, call the bulletin board,  choose the download op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fax machine does not send the fax calling signal,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nswer and  hang  up (about  30  seconds), then the  c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e fax.  Faxes from outside the USA may be answer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 The fax may be unavailabl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