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The Fat (C)Copyright 1996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a v e   T h e   F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   TTTTTTTTTTTT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  T         FFFFF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F         � Version 1.1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         T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Just Save That F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at does this program(STF)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program saves to a file the two copies of the FAT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entries of the selected disk. The FAT tab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locations of all the files on your disk. Without the FA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look like all the files on your disk were destroyed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stil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Ts are one of the most important parts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y do I need ST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ATs can sometimes get corrupted or eras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can restore the saved data on file to the FATs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y. The FATs change almost all the time, and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feature is not included. If you were to restore the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lose a few files still, but that is better than 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It is up to you to decide whether to restore the FA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mess up my computer by using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, but only if you use it incorrectly. If you were to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AT data that is on file, and restore it to the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use a utility to re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very sure that the data on file is corr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ATs are damaged, before restoring the FAT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Can I cheerfully blame you if I mess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Nada. Nyet. I leave the responsibility on you to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It only does what you tell it to, so be careful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(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ext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nswered questions. 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had a bug that wouldn't allow it to work with drives G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1a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so far. Please report any you migh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ST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June 19, 1996. Was never actually released.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, and it's look was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- July 7, 1996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August 8, 1996 - Latest version. Never actu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fficially), except to a few peop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reporter. (Thanks Stephan Lerche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a - December 5, 1996 - A few minor additions wer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hasn't changed yet. It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ublic for use. Note: Version 2.0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Save The Fa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&lt;drive of FAT&gt; &lt;drive to save/restore it to/from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parameter is the hard drive or disk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r restore the FATs from/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econd parameter is the loca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arameter is optional and can be /S, /C, or /R. Us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you run STF in batch mode, with no user input needed. /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to use the 'Save' option, /R tells STF to use the 'Restor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C: A:\SAV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ave the FATs of the C drive to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:\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 A: D:\BACKU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FATs of a disk in the A drive from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f D: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(legal stuff I wish I didn't have to put here, but h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FREEWARE CONCEPT, WHICH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TO PEOPLE AND USE IT FOR FREE AS LONG AS YOU DON'T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, OR OTHERWISE DAMAGE THE PROGRAM. YOU MUST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FORE USING "SAVE THE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don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. This is FreeWare, remember?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your lucky day. But there is a catch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send me an e-mail(or snail mail) say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one or more of the programs. Also includ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and what you would like changed(added/removed/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ly, let me know(in the message you send me)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TBFP mailing list. It is a one-way e-mail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info about updates, fixes, other programs by Jad Sal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AT! and other programs(see below) by Jad Salib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SimTel and Garbo FTP sites on the Internet, as well a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lename STBFP11A.ZIP in the /msdos/disk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mTel mirror sites. It can be found in /pc/dos/sysutil at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web page: http://www.easynet.on.ca/~bluefox/stbfp11a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re, and he'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to you via e-mail. Note: STBFP11a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ave The Boot!(Sector), Save The FAT!, and Sav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d Saliba(a.k.a. Blue Fox). -  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ves Bellefeuille            - Evaluated STBFP, beta-tested. Thanks Y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BFP utilities are now on his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" list. To find it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,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ttp://www.ncf.carleton.ca/~an44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Partition"      -  Like STF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tion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The Boot!(Sector)"  -  Like STF, but saves/restores/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sector. You can get th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Tel/Garb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 the 'Where can I get it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