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Sep 1993 21:29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P 48 G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uencoded library object containing the HP 48 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 here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Sep 1993 21:30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P 48 G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Periodic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Using Catalogs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Finding Element Names and Symbols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Finding Element Properties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Plotting Properties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Putting Information on the Stack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  Choosing Unit Options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  Calculating Molecular Weights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Getting Properties with a Command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Calculating Molecular We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48 G Series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Hewlett-Packard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Periodic Table Library is a RAM-b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the HP 82211A HP Solve Equation 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is freeware,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tems that you enter, such as a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 are written as you would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keys are enclosed in brackets ([]), such as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ENTER].  Menu keys are enclosed in braces ({}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ERTB}.  The shift keys are written as [leftshi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.  The arrow keys are written 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arrow), [^] (leftarrow), [&lt;] (leftarrow), and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implemented as a library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 703.  To install the library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wnload the library ptlib to the HP 48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urge the variable that the library wa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ore the library in a port, such as port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when the library object is in lev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execute 0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the calculator off, then on again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rform a system halt, which upd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recognize the new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 Table library will automatically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Periodic Table librar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sure that the library does not appear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brary 703:...".  Either store the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or execute NEWOB to create a uniqu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witch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the port-tagged library number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ic Table Library is stored in port 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:703, or if the library is store in port 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: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plicate the library number, execute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leftshift] [LIBRARY] {DETAC}), then execut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may also wish to purge an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variable PTpa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save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d PTpar.  This information includ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iewed, the last property viewed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in the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eriodic Table is starte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for the existence of PTpar.  If this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a new cop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rightshift] [LIBRARY] {PRTBL} {PTVER}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of the Periodic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eriodic Table, execute PERTBL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{PERTB}).  The mai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display shows a picture of the periodic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presents one element.  The black pointer (1)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current element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the display also shows the element name (2)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3), symbol (4), atomic number (5)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, density (7), and physical state (9) - solid,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, or synthetic - at standard temperature for gas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emperatur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SODIU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             (2)               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              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(3) N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        | | | | | | |  23 NN  N (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    N N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| |*| |                   | | | | | | |  11 N  NN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(5) N   N a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AT WT: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22.9897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DENSITY (7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| | | | | | | | | | | | | |   0.9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8)SOL | | | | | | | | | | | | |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ABLE  |  NAME  |  SYMB  |  ATWT  |  DENS  | 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properties is listed fully with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of properties - see "Finding Element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a special environmen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nformation about elements and molec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iagram shows how to switch among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BLE}            {NAME}              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rid Display |   | Name Catalog |   | Symbol Cata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[ENTER]        [ENTER]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|    |              v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+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+-----&gt;|               |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Property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{EXIT}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|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+------------+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{PLOT} 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| Property Pl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eriodic Table display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[^][&lt;][&gt;]  Moves the pointer in the table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 rows or columns.  With [right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the pointer to the extre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w or column.  [&lt;] or [&gt;]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jacent row.  [^] or [v] move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re-ea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 Enter the characters for a symbol o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, then press [ENTER]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the element hav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, or calculates molecular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haracter ent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WT}        Puts the atomic weight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NS}        Puts the density of the current el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QUIT}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Us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uses catalogs to display list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or properties.  These catalogs shar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dures for moving around, and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the Equation Library and the Constan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operations you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      Moves the highlight up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^] moves the highligh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up one display.  [rightshift]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      Moves the highlight down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v] moves the highlight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down one display.  [rightshift]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bottom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Moves the highlight to the next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pha character you type. (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Finding Element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vides two catalogs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mbols of elements in alphabetical ord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talogs to find names or symbols or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the curren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symbol for a certain element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AME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name for a certain element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YMB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ake a certain element the current ele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he previous steps, then press 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element properties from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atalogs - see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Finding Elem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contains a collec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elements, such as melting-po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at of vaporization. Values are based on the "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the Elements" published by the Sargent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ompany - they may differ from valu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catalog of properties for a certai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the element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Move the pointer to the element i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ess [alpha], type the symbol for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Get the name or symbol catalog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alog shows each property name and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(if unit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catalog provides the operat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le (including the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).  The property you point to last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the next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[v]       Moves the highlight up or dow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Moves the highlight to specified alph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Shows a wide (...) item completely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r [ATTN] to return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OT}       Plots the highlight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ic number.  (See "Plotting Proper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*}      Indicates un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}       Indicates uni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OVE}       Moves the highlighted propert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alog for this and futu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&gt;STK}      Puts the highlighted property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IT}       Returns to the Periodic Table dis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Exits the Periodic 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properti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included in the Periodic Table, plu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sociated with each property.  Certai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numeric - they're represented as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Property              | Object |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|  Type  |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Number                        | Real  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ss Number*                         | Real   |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Weight                        | Unit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nsity*                             | Unit   | 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ation States*                    | String | 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ic Configuration             | String |  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te                                | String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lting Point                        | Unit   | 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oiling Point                        | Unit   | 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Vaporization                 | Unit   |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Fusion                       | Unit   |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fic Heat                        | Unit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oup (U.S. customary)               | String |  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amily                               | String |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rystal Structure                    | String |   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Volume*                       | Unit   |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Radius                        | Unit   |    1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valent Radius                      | Unit   |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rmal Conductivity*                | Unit   |    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ical Conductivity*             | Unit   |    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rst Ionization Potential           | Unit   |   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egativity (Pauling's number) | Unit   |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e Behavior                       | String |   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Name**                       | String |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Symbol**                     | Name   |    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 the notes that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 included in the property catalog, bu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about properties: Mass number for a stab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isotope with the highest percent abund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dioactive element, it's based on the longest 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for a gas is at 273 K with units of g/l;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t 300 K with units g/cm^3.  Oxidation st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most stable to least stable.  Atomic volu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 is for its liquid state at the boiling poi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it's derived from the density at 300 K.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vity is measured at 300 K.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sured at 293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perties for certain elements ar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nformation, such as indicating estimat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nditions.  For example, the note for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of francium indicates that the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um's most stable form.  Such propert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with * as the first character -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notation by pressing [alpha] [X] (multiply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and annotation, highlight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e or more properties that you us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atalog to make these properti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t the top of the catalog.  To move a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catalog (for this and future catalogs)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you want at the top, then press {MOVE}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oes not affect the property numb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able.)  To restore all properti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rder, purge the variable P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Plo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ot any numeric-valu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number for all elements.  (You can't plot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)  This is useful for finding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haracteristics and for observing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man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ot a propert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Get a property catalog for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ghlight the property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{PL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includes a pointer just below the plot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lement.  The bottom line gives the name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perty value for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ale the plot to find certain element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urn to the property catalog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or to the Periodic Table displa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[&gt;]       Moves the pointer to the left or ri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ftshift], moves the pointer 10 eleme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ight.  With [rightshift]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or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Returns to the Periodic Tabl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marked by the pl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Returns to the previous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Putting Informa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information on the stack from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from a catalog of properties, or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{ATWT}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omic weight of the current elemen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{DENS} to put its densi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a property catalog, press {-&gt;STK}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roper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its density on the stack.  (See "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mmands"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Choosing 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perties and commands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ts: SI units or no units (implied SI un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s don't change for these choices, b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bjects put on the stack does depend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units usage is represent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1.  If flag 61 is clear, units are used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talog of properties, you can choose SI uni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by pressing the {UNITS} menu key.  {UNIT*} mean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used, {UNITS} means uni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Calculating Molecular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the molecular weight of any comp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[alpha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ula for the compound, then press [ENTER]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-] to correct typing mistakes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MOLW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Using Periodic Table Command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[alpha] in the Periodic Tabl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mpts for the molecula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cks the alpha keyboard 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formula containing combinations of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(If you enter only an element symbol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 that ele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ement symbols (letters). Only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three- letter symbol is upperca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shift] to enter lowercase letters) - NiN and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fferent compounds.  Letters that don't for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aren'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ubscripts (numbers). Indicate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lement or group. Decim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roups (parentheses). Join elements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.  Use [leftshift][()] for (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ightshift][()] for ), or unlock alpha and press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amples of valid molecular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F             N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2SO4           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(OH)2         Mg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3(Fe(CN)6)2   Zn [Fe(C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to calculate the molecular weight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ut the molecular weight and formul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return to the Periodic Table displa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just return to the Periodic Tabl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ecular weight contains SI units if you'r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wise, no units are included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property catalog for any ele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oosing Unit Options"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 includes fou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ecute from the menu, in the command lin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You can view the command nam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[rightshift] [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Key   | Programmable |          Descrip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Command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ERTB} |    PERTBL    | Starts the Periodic Table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doesn't affect the stack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PRO} |    PTPROP    | Returns the specifi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elemen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MOLW}  |    MOLWT     | Returns the molecular we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molecul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mula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VER} |    PTVER     | Displays the version numb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the Periodic Table Librar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Getting Propertie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element properties using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ic Table display.  PTPR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's symbol or atomic number from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 from level 1.  Define the el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ts symbol (a name, such as 'Si') or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14).  Define the property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9 for the boiling point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s are listed in the "Properties of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under "Finding Element Properties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oth of these program seg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iling-point temperature for sil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... 'Si'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... 14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PTPROP as an algebraic function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define the element - you can't use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this program segmen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... 'PTPROP(Si,9)' EVAL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units are not used (flag 61 set)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instead of a un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alculating Molecular Weigh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molecular weights using the MOLW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c Table display.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, you can define the molecular formul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tring, such as "H2O".  Valid for an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name, such as 'H2O'.  Valid only for formul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ore a molecular formula in a variab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with MOLWT.  You should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MOLWT in an expression and the formul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or matches an HP 48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care when naming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string or name.  Make sure the variable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 valid formula - for example, star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owercase letter.  (If the variable 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, using MOLWT with the variable nam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weight for the variable name, not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store the formula for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C2H6O") in variables SUDS and HOPS, 'MOLWT(SUDS)'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molecular weight for ethyl alcoh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LWT(HOPS)' gives the weight for hydrogen-oxy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phorus-sulfur. ("SUDS isn't a valid molecular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HOPS"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ormula is the same as an HP 48 reserved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N, you must supply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ugc@bert.cs.byu.edu (Douglas R. C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BLEM: Loading the Periodic Table (on a 48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Sep 1993 21:02:0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20 Sep 1993 11:22:39 CDT, Gene J &lt;U46837@uicvm.uic.edu&gt;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and I are having problems loading the Periodic Table, PT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brary onto our HP48G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) Download to HP48GX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2) Recall the PT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3) Delete the PTLIB from the menu, retaining PTLIB (Library: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4) Perform a [0] [STO]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5) Turn the calculator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but when turning the calculator on, an "Invalid Card Data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displayed, the library doesn't get attached.  The only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TLIB's presence is by performing a MEM operation which shows that PT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about 30k of memory; no PTLIB presenc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exactly what I did, only you've skipped a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You may have done them, but I'll show you what I'v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what you've done is different.  (It's probab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s able to get the PTLIB to work with no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Jim Donnelly's post to my local host (b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tp this to my IBM pc (using ASCII mode, since it'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uuencoded format is ascii until it's uudeco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udecode the file, get PTLI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wnload PTLIB to my HP48GX using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call PTLIB to the stack, it shows:  Library 703:  PRT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ortant.  You should not see a string,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bject.  If you want, you can type 'TYPE'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ype 'PTLIB' PURGE to purge the lib from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urn calc off, then on, PTLIB is attached to HO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tually stored the PTLIB into port 0, although I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 card in port 1.  The card is always freed, and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Sep 1993 21:27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 G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is releasing the Periodic Table library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HP 48 G Series.  In two responses to this note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library object and a document that describ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Sep 1993 21:32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P 48 G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- this library will *not* run on the HP 48 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n vacation until October 4.  You can email 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