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lgebra Library for the HP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unichi Steven S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troduc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 began on a November day in 1990.  The first version of Supra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known as SuperFactor, was completed.  SuperFactor use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s, 121 variables, and all the time in the world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ace it took was about 40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nths later in February 1991, version 4.2 was completed. 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ored up to eighth order polynomials (SuperFactor factor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fth order polynomials), it was the first bug-free SupraFac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Factor 4.2 used only one subprogram and four independent programs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run much faster than any of its previous versions.  A special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, called the "root found" beep.  Setting a particular flag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ep every time a roo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aFactor 5.0 further expanded the capabilities of version 4.2. 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ubprograms eliminated, but the program itself as a whol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ltered resulting in a more compact program (some 4313 byt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praFactor 4.2) and no limitations on the size of polynomial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limitatio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improvements were made in versions 5.1 and 5.2, each vers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and faster than the one before.  But none other is more compa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version 5.2-ML.  Version 5.2-ML is exactly the same as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ritten in machine language (system RPL, to be exact) and thus,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ny special thanks goes to Mr. Joe Horn, whose Goodies Dis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me better understand and gain access to the internals of the HP-48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thank Mr. Rick Grevelle for his Hackit library, which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most of the programs, Dr. William Wickes for his PCOEF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in the library, and Mr. Akira Ijuin for his support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s, etc., during the process of creating this library.  Fin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thank a few others whose programs were included in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fortunately, whose names I do not know.  If you have any idea as to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ople are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unichi Steven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gust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gram Description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ll of the programs included in this library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user RPL.  All of the programs have been converted to system RP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chi S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S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Factors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J. S.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Displays two numbers while operating: the number at the 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uess being used to find a rational root and the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ttom is the number of rational roots found.  Resul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ffected by flag -3.  SFACT does not work if the las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s disabled.  Results are given in algebra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ACT factors polynomials of first order or higher as long as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available.  It requires in level 1 of the stack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a polynomial in decreasing order of power.  The lis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gin with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          List       Result            Approx. run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5.2       5.2-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^2-3*x+2          { 1 -3 2 }   '(-1+X)*(-2+X)'      7 sec.    5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x^2-4              { 1 0 -4 }   '(2+X)*(-2+X)'       8  "      6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*x^3-10*x^2+8*x   { 3 -10 8    '(-4+3*X)*(-2+X)*   15  "      9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}         X'</w:t>
      </w:r>
    </w:p>
    <w:p>
      <w:pPr>
        <w:pStyle w:val="PreformattedText"/>
        <w:bidi w:val="0"/>
        <w:spacing w:before="0" w:after="0"/>
        <w:jc w:val="left"/>
        <w:rPr/>
      </w:pPr>
      <w:r>
        <w:rPr/>
        <w:t>-2*x^2-9*x-7       { -2 -9 -7   '-((7+2*X)*(1+X))   11  "      7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x^2+5*x-3          { 1 5 -3 }   '-3+X^2+5*X'         9  "      6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3*x^3-6*x+9        { 3 0 -6 9   '3*(3+X^3-2*X)'     12  "      9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x^4-3*x^3+2*x-6    { 1 -3 0 2   '(2+X^3)*(-3+X)'    14  "      9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27*x+72            { 27 72 }    '9*(8+3*X)'          9  "      5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*x^2+1711*x-    { 315 1711   '(-32+45*X)*(43+   184  "     99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6                -1376 }     7*X)'</w:t>
      </w:r>
    </w:p>
    <w:p>
      <w:pPr>
        <w:pStyle w:val="PreformattedText"/>
        <w:bidi w:val="0"/>
        <w:spacing w:before="0" w:after="0"/>
        <w:jc w:val="left"/>
        <w:rPr/>
      </w:pPr>
      <w:r>
        <w:rPr/>
        <w:t>18*x^9-129*x^8+    { 18 -129    '(1+X^2+X)*(2+3*   164  "     97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*x^7+404*x^6-    206 404     X)*(-4+3*X)*(-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3*x^5+200*x^     -1193 200   2*X)*(2+X)*(-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+448*x^3+1232*     448 1232    X)^2*(-3+X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^2-496*x-960       -496 -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6*x^10+44*x^9-    { -6 44      '-(2*(-4+3*X)*(1+   51  "     33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*x^8-12*x^7+     -102 -12    X)*(-1+X)^5*(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4*x^6-780*x^      454 -780    X)*(-2+X)^2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+366*x^4+412*      366 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^3-648*x^2+336*    -648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64                -6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Finds factor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Anonymous; J. S. Sato,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The larger the number, the longer it takes for FACTS to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.  The ATTN key interrupts the program and retur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 in levels 1 and 2 and the original number in lev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S factors a non-negative integer given in level 1 of the stack. 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l numbers alone.  Factors are returned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      { 1 2 4 7 8 14 28 5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  { 1 2 4 8 16 32 64 128 }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     { 1 26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P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Finds prime factor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 finds prime factors of a positive real number and returns the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PRIM returns an empty list for the number 1 and leaves non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      { 2 2 2 3 3 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4037  { 29 41 53 6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      { 373 }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32E13 { 2 2 2 2 2 2 2 2 2 2 2 2 5 5 5 5 5 5 5 5 5 5 128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Finds the square roo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J. S. S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 requires a real number from the stack and it returns the squar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n the simplest radical form.  The solution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i' if the number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'2*\v/5'</w:t>
      </w:r>
    </w:p>
    <w:p>
      <w:pPr>
        <w:pStyle w:val="PreformattedText"/>
        <w:bidi w:val="0"/>
        <w:spacing w:before="0" w:after="0"/>
        <w:jc w:val="left"/>
        <w:rPr/>
      </w:pPr>
      <w:r>
        <w:rPr/>
        <w:t>-163296   '108*\v/14*i'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       '\v/26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D\-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Converts a decimal to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Akira Ij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Results may be affected by flag 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\-&gt;F converts a decimal number (any real number) to a fraction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a/b*\v/(c/d)'.  Integers, however, are returned as integers.  If '\v/(c/d)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1, only 'a/b' is returned.  If 'a/b' is equal to 1, only '\v/(c/d)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062072616  '5/2*\v/(1/6)'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9897948557  '2*\v/6'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9099444874  '\v/(5/3)'</w:t>
      </w:r>
    </w:p>
    <w:p>
      <w:pPr>
        <w:pStyle w:val="PreformattedText"/>
        <w:bidi w:val="0"/>
        <w:spacing w:before="0" w:after="0"/>
        <w:jc w:val="left"/>
        <w:rPr/>
      </w:pPr>
      <w:r>
        <w:rPr/>
        <w:t>.714285714286  '5/7'</w:t>
      </w:r>
    </w:p>
    <w:p>
      <w:pPr>
        <w:pStyle w:val="PreformattedText"/>
        <w:bidi w:val="0"/>
        <w:spacing w:before="0" w:after="0"/>
        <w:jc w:val="left"/>
        <w:rPr/>
      </w:pPr>
      <w:r>
        <w:rPr/>
        <w:t>.267261241912  '\v/(1/14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D\-&gt;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Converts a decimal to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Decimal numbers must be accurate to at least fiv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s.  ATTN interrupts the program, leav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mal in level 2 and the current guess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\-&gt;RT converts a real number to a root in the form 'a+\v/b', where '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whole number or a number with one decimal place and 'b'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umber.  Integers and numbers with only one decimal plac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run infinitely if random numbers are use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'b' in the above equation by starting with 1.  It then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by 1 until 'b' is found.  Therefore, the decimal 8.089143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'-20+\v/789') would take much longer than the decimal 12.2360679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('10+\v/5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142136      '3+\v/2'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095202129   '-5+\v/159'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11          '-13.6+\v/156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G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Finds the greatest common factor of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To find the greatest common factor of three or more number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s on the stack and execute GCF onc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number of numbers.  For example, for four numbers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CF three times, for ten numbers, execute GCF nine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CF returns a negative number if one of the number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F finds the greatest common factor of two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 and 1275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 and -46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6.8 and 22.4      -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.089 and -.2136    -.0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Finds the least common multiple of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Follow the guideline given in GCF to find the lea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of three or more numbers.  LCM return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if one of the number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M finds the least common multiple of two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nd 12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and -45               -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240 and 16              -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35621 and -45.1523    -10638830.07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P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Extracts coefficients in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William Wic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Results may be affected by flag -3.  PCOEF may be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SFACT.  However, care must be taken when doing this (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mind that SFACT does not work when the list begins with a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EF requires an algebraic expression in level 3, a variable name in level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representing the order number of the polynomial in level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.  It returns a list of coefficients in order of decreasing pow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n level 1 is a decimal, it is rounded to the nearest who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n-positive, PCOEF returns only the coefficient of x^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larger than the order number of the polynomial, the result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leading 0's.  This list cannot be used with S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         Name    Number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(X+1)*(X^2-4)'     'X'       3    { 1 1 -4 -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'Y^2-3*Y+2'         'Y'       4    { 0 0 1 -3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'4*S^2-N'           'S'       2    { 4 0 '-N' }</w:t>
      </w:r>
    </w:p>
    <w:p>
      <w:pPr>
        <w:pStyle w:val="PreformattedText"/>
        <w:bidi w:val="0"/>
        <w:spacing w:before="0" w:after="0"/>
        <w:jc w:val="left"/>
        <w:rPr/>
      </w:pPr>
      <w:r>
        <w:rPr/>
        <w:t>'J^3-3*J+6'         'J'       1.5  { 0 -3 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ALG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Displays the Algebra Library logo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Akira Ijuin; J. S. Sato,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ALGVERSION does not affect PICT or P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VERSION displays the Algebra Library logo and its version numbe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date.  Pressing any key will return you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of the results given in the examples above wer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stalling and Uninstallin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Algebra Library, download the ALGEBRA.LIB file to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form and store it in a variable.  Recall the contents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ck and execute DUP.  Check to see if the library object is val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BYTES.  The library object should be 3461 bytes with a check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9Ah or # 8346d.  Do not use the library if the figures do not match.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object in a port by placing a port number on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TO.  Turn the calculator off and then on.  The calc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system halt, and the library will automatically attach it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  Purge the variable in which the library wa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Algebra Library, place a tagged object on the stack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: 1060 where 'x' is the port number in which the Algebra Library wa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DUP, then DETACH, then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ellaneous In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   Algebr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 # 209Ah or # 8346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         3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  Version   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ACT            1.0      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CT            2.0        December 1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T2            1.0        December 1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TJ            1.0        December 1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CT            2.2        December 17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T2            1.1        December 17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TJ            1.1        December 17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CT            4.0        Febr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CT            4.2        Febr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CT            5.0        April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CT            5.1        June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CT            5.2        June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CT            5.2-ML     June 2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           ?          October, 1990?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           Sato 1.1 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           Sato 2.0   June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           Sato 2.1   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             ?          October, 1990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             Sato 1.1 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             1.0        Octo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             1.1        December 1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             2.0        June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             3.0        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\-&gt;F            ?          June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\-&gt;RT           ?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\-&gt;RT           Sato 1.1 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              ?          March, 1991?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              Sato 1.1   April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              Sato 1.2   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              ?          June, 1992?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              Sato 1.1   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EF            ?          Ma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VERSION       1.0        May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VERSION       Sato 2.0   June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VERSION       Sato 2.1   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(Subprogram)  1.0       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(Subprogram)  Ijuin 2.0  May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Library  1.0       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Library  2.0        May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Library  2.1        May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Library  Sato 3.0   June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Library  Sato 3.5   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ic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ebra Library is freeware and is not to be bought or sold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may be copied freely and doing so is encourag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terials are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ody but the user may be held responsible for any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and/or misuse of the library and/o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cluded in the library may be used by other program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or gives proper credit in the new program's documentation an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is Algebra Library is requir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uestions and Answer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method does SupraFactor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SupraFactor uses synthet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y does '315*x^2+1711*x-1376' take longer to factor than '-6*x^10+44*x^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*x^8-12*x^7+454*x^6-780*x^5+366*x^4+412*x^3-648*x^2+336*x-64'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the first is a 2nd order polynomial and the latter is a 10t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nomi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Take a look at the coefficients of the highest degree and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x^0.  The larger the value of these coefficients, the longer Supra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.  The order of the polynomial has very little to do with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How can SupraFactor come up with so many lucky gues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SupraFactor does not make random guesses.  These guesse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y does it take long before SupraFactor begins searching for a ro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The reason why SupraFactor takes this time is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ies or guesses to be used in the searching process. 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efficient of the highest degree and the value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x^0 is large, the program takes a long time before start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After a root is found, SupraFactor pauses for a while.  Is that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hat the root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It wasn't meant to be, but it seems like it.  When the program "freez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after a root is found, it is actually creating a new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ies to be used in the searching process for the next root.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y does it take long to return the solution after SupraFactor fin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ots to a given polynomi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SupraFactor is creating an algebraic form of the factored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y does SupraFactor go through the trouble of creating an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?  Wouldn't it be faster without using this method? 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aFactor take up less memory if it only returned the roo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SupraFactor would indeed be faster and smaller if it only returned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n the program would not be called "SupraFactor," it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more silly, like "UltraRoots," or something to that effect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many users complained about previous versions that SupraFac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slow and took up too much of their RAM, but the main reason fo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many versions of SupraFactor was due to the effort of c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space and increasing speed.  Many methods and techniques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Newton's method to improve the program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t was found that only one technique was possible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purpose of creating SupraFactor: not only to find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s of a given polynomial, but also to factor.  This one techniq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as synthetic division.  Restricted to this one method, many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made to quicken the program and to decrease its size.  With the 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amazing programs like GCF, this was soon made possible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-ML by itself is already 250% faster and 1121% smaller than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The number .333333333333 does not work with the program D\-&gt;F.  Is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Yes it is.  Be patient, we're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Does the number 1060 (Algebra Library ROM ID) have any mea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Yes it does.  1059 was the ROM ID for the Algebra Library, version 3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version 3.5 is the next version released, the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ed to 1060.  1059 is the sum of the HP-48 character cod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haracters in the string "ALGEBRA LIBR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rrespondenc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omments, ideas, questions, etc. are all welcome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nichi Steven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/o SupraFactor 5.2-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7 West Waveland Avenue, #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icago, IL  60613-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ddress may change without not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E-Mail at jssato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ime limitations, not all questions will be answered, but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y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