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C&amp;T3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:33 CET 21-Oct-96; version 3.7 S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&amp;T3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amp;T37.TXT 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T37.LIB       - Chronometer &amp; Track HP48 library (S/G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215 bytes ; checksum #B8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       - (Optional) HP48 directory containing lists of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694.5 bytes ; checksum #3F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tended for anyone needing a good all-round chron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a PIM/organizer or astronomical tool (read Postscrip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library were programmed from various astronomy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ika Heiskanen (JAZZ Finland), Kurt Vercauteren (friendship Belgi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Finseth (JMOON USA) &amp; all #HP48 crew. I hope geography improv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amp;T LIBRARY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Sets the begin reference time for stopwatch (stores binary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r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:    Returns one lap-time (in seconds) to the stack,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watch reference time (accurate to 1/20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   Running chronometer on screen.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cord a lap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+' to view current lap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&lt;-' (DROP) to toggle Normal/Gregorian dat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ATTN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is returned to the stack with the lap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Sets an alarm HHH.MMSS (stack) from the current time;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he track is then displayed if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9.3456  [Track] -&gt; SAT 21.10.96 13:24:53   (date&amp;time of 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01:34:56             (D HH:MM:SS from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Status screen for chrono &amp; countdown is displayed (also for R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D HH:MM:SS     START___DATE  START___TIME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 TRACKS       CURRENT_DATE  CURRENT_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3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##### ##### ##### ##### ##### ##### ####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:   Resets the chronometer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:  Displays current world times calculated using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ime zones either placed on the stack o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ZLIST. UTC (formerly GMT) is always shown on to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ocal timezone corrected for Daylight Saving Time (D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n option of showing the respective time zo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using this program, a directory called WORL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ot already found along the path) where ZLIST&amp;ZON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just ZONE to your timezone NEGLECTING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 must be of the form: { string real string real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rresponding timezones (real) also given without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 is theoretically applic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hemisphere: Mar 21 to Sep 23 (spring to autumn equino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hemisphere: Sep 23 to Mar 21 (spring to autumn equino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ial implementation may differ by country (CNN TeleText p.45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ction is automatically made to data in the lis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ST flag status when running the program, leav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&amp;time unaffected. If DST is applied then ZONE+1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P48 local time must be manually set forward by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Northern hemisphere (January, therefore DST not appl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= 1.0000                   &lt;-- Central Europe, UTC+1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 = { "Sydney" 11.0000      &lt;-- UTC+11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ussels" 1.0000     &lt;-- No DST requir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ander" -3.3000 }    &lt;-- UTC-3h30 (where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Southern hemisphere (January, therefore DST appl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ZLIST&amp;ZONE but HP48 time forwarded one hour and DST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WORLD directory below for usefu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:   Returns my approximation of UTC lunar synodic time (ZON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 of the cycle (age). Moon phase cyc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ed if you make a few observations and correlat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synodic ti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ing that in the lunar synodic cycle (0-100%) there i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llumination from new moon to full moon and back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note when the different phases occur during the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to gradually delay the positions (%) of the ph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pical year continues. For a more accurat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mination of the Moon, use JMOON by Craig Fins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:  Given a time (HHH.MMSS), returns the date&amp;time HHH.MMS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.3456  [Hrval] -&gt; 5.101996 &amp; 1.2356199999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2.3456  [Hrval] -&gt; 2450362 &amp; 22.2356199999 (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:    Same as the HP48 command, acknowledging all overdu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larm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s:   Displays a list of TRACK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  Menu containing flag statu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AYL: sets/clears userflag 42 (D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REG: sets/clears userflag 43 (Gregorian 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&lt;-JD-&gt;: conversion between Julian and Gregorian d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HP48 time. The Gregorian day evolves from NO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O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: night of Jan 1 1972 to Jan 2 1972 = 2441318 Grego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K-&gt;:  Deletes ALL TRACK alarms. "TRACK"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"TRACK" (string) as an executable for othe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y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AP{}: If a list of laptimes (units: seconds) is found 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imes are displayed after conversion to "D HH:MM:SS"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RECTORY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directory containing several lists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ve timezones around the world according to geograph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st is found on the stack before execution, the list in Z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s containing a DEGREE symbol after it require no correction f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calculated time might well have been corr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ST flag status (there are more countries not implementing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so sending a postcard telling me would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se this directory bearing a few things in mind. If you'r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ern hemisphere and you set Daylight Saving Time, then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thern hemisphere countries do not use DST as in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must subtract one hour from their calculated times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ose places with the DEGREE symbol af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etting ZONE=+12h00 (eg. New Zealand) might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13h00 as effective calculation ZONE if DST is set: not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ill remai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verboard with the ZONE (+24h00?), however, will g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program also helps you to set the correct timezone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east or west of the Greenwich meridian (1 degree = 4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icially accepted times are not only based on longitude.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ABOUT program is more useful for the lunar synod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ary wordsize automatically set to 64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lag 41 set (24hr clock format); Userflags 41,42,43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orough testing has been implemented on HP48 SX and GX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is taken by the author for eventual (in)direct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or or in real life through use of this software. Risk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_commercial_ applications including all or par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my prior written permission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other than distribution costs must be pai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to the author is very welcome, and all criticism is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bug reports. Queries answered as best as possible (Eng/Ned/Fr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van Migem, Grootreesdijk 23, B-2460 Kasterlee, Belgium, Europe :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&amp;T37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