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9 May 1995, James Unterburg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HP doc on MAKEROM shows a CON(1) 8 instructio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definition of a user word (i.e., visibl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ft menu) and mentions that it's for non-algebra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know what the possible values and meaning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nibble?</w:t>
        <w:tab/>
        <w:t>How do I make an algebraic?  What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interpretation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clipping from the entries.srt file dated September 15,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.  I consider it essential reading for the seriou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Propert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romptrs in ROM are arrang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#prop</w:t>
        <w:tab/>
        <w:t>or</w:t>
        <w:tab/>
        <w:t>CON(3)</w:t>
        <w:tab/>
        <w:t>#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3)</w:t>
        <w:tab/>
        <w:t>#li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3)</w:t>
        <w:tab/>
        <w:t>#cm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mprt 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b/pointer/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b/pointer/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 field contains bit data which is used to indic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romptr and may imply an associated element after the ro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In the following explanations 'flag nn has data' means that the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implie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5 nibble pointer to either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inary number, the body of which is the address of a va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used to reference objects in hidde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PTRS for which libnum &gt;= #700 (%1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</w:t>
        <w:tab/>
        <w:tab/>
        <w:t>0x8</w:t>
        <w:tab/>
        <w:t>has S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ab/>
        <w:t>0x4</w:t>
        <w:tab/>
        <w:t>has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</w:t>
        <w:tab/>
        <w:t>is 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</w:t>
        <w:tab/>
        <w:t>is midd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  <w:tab/>
        <w:tab/>
        <w:t>0x1</w:t>
        <w:tab/>
        <w:t>has beg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</w:t>
        <w:tab/>
        <w:t>has stand-alon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implied elements: PARSE S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related to macr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99F</w:t>
        <w:tab/>
        <w:t>?OKMACRO</w:t>
        <w:tab/>
        <w:t>( ob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b romp with libnum &gt;= #70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886</w:t>
        <w:tab/>
        <w:t>?PARSE#</w:t>
        <w:tab/>
        <w:tab/>
        <w:t>( romp --&gt; # )</w:t>
        <w:tab/>
        <w:tab/>
        <w:tab/>
        <w:t>( GX: 268D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stand-alone, 1=begin, 2=middle, 3=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906</w:t>
        <w:tab/>
        <w:t>?PARSE</w:t>
        <w:tab/>
        <w:tab/>
        <w:t>( romp --&gt; ob TRUE / FALSE )</w:t>
        <w:tab/>
        <w:t>( GX: 26917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ls pars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AF</w:t>
        <w:tab/>
        <w:t>?PROMPT</w:t>
        <w:tab/>
        <w:tab/>
        <w:t>( ob --&gt; ob' TRUE / ob FALSE )</w:t>
        <w:tab/>
        <w:t>( GX: 2708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ls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1B9</w:t>
        <w:tab/>
        <w:t>?SST</w:t>
        <w:tab/>
        <w:tab/>
        <w:t>( ob --&gt; ob' TRUE / ob FALSE )</w:t>
        <w:tab/>
        <w:t>( GX: 281C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ls single-step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:</w:t>
        <w:tab/>
        <w:t>Parser object. A begin macro parser must do the pars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macro token. Require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1 .. obn #n HXS $string #offset $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&gt; ob1'.. obn' #n' HXS' $string #offset' $token' fla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&gt; ob1 .. obn  #n  HXS  $string #offset  $token 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1..obn are previously parsed objects, #n thei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XS is a token-typ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tring = the string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oken = the token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offset = offset to next char after $token (in $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ALSE      is returned erro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 TRUE  is returned parsing was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ALSE TRUE is returned parsing was succesful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leted (usually an error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PARSEHALT =  :: 'Rapndit xHALT TrueTr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:</w:t>
        <w:tab/>
        <w:t>Single step program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lt;Stack arguments&gt; ROMPTR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ed stream is in return stack. The usual exit 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st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STDO = :: sstDISP</w:t>
        <w:tab/>
        <w:t>@ Displays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DUP</w:t>
        <w:tab/>
        <w:t>@ Duplicates 'current'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sstFIN</w:t>
        <w:tab/>
        <w:t>@ Exit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:</w:t>
        <w:tab/>
        <w:t>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ROMPTIF = $ "IF-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PTRS for which libnum &lt; #700 (%1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</w:t>
        <w:tab/>
        <w:t>command flag</w:t>
        <w:tab/>
        <w:tab/>
        <w:t>- always set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WR</w:t>
        <w:tab/>
        <w:tab/>
        <w:t>0x4</w:t>
        <w:tab/>
        <w:t>has eqw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</w:t>
        <w:tab/>
        <w:tab/>
        <w:t>0x2</w:t>
        <w:tab/>
        <w:t>has algebraic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  <w:tab/>
        <w:tab/>
        <w:t>0x1</w:t>
        <w:tab/>
        <w:t>has display data</w:t>
        <w:tab/>
        <w:t>- alway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00</w:t>
        <w:tab/>
        <w:t>command flag</w:t>
        <w:tab/>
        <w:tab/>
        <w:t>- always clear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WR</w:t>
        <w:tab/>
        <w:tab/>
        <w:t>0x400</w:t>
        <w:tab/>
        <w:t>has eqw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</w:t>
        <w:tab/>
        <w:tab/>
        <w:t>0x200</w:t>
        <w:tab/>
        <w:t>has algebraic alias</w:t>
        <w:tab/>
        <w:t>- always clear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  <w:tab/>
        <w:tab/>
        <w:t>0x100</w:t>
        <w:tab/>
        <w:t>has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</w:t>
        <w:tab/>
        <w:tab/>
        <w:t>0x080</w:t>
        <w:tab/>
        <w:t>has deriv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V</w:t>
        <w:tab/>
        <w:tab/>
        <w:t>0x040</w:t>
        <w:tab/>
        <w:t>has inver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T</w:t>
        <w:tab/>
        <w:tab/>
        <w:t>0x020</w:t>
        <w:tab/>
        <w:t>has col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ND</w:t>
        <w:tab/>
        <w:tab/>
        <w:t>0x010</w:t>
        <w:tab/>
        <w:t>has exp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  <w:tab/>
        <w:tab/>
        <w:t>0x008</w:t>
        <w:tab/>
        <w:t>has rul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G</w:t>
        <w:tab/>
        <w:tab/>
        <w:t>0x004</w:t>
        <w:tab/>
        <w:t>has integ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ab/>
        <w:t>0x002</w:t>
        <w:tab/>
        <w:t>has whe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NS</w:t>
        <w:tab/>
        <w:tab/>
        <w:t>0x001</w:t>
        <w:tab/>
        <w:t>has very-unsyminn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implied elements is EQWR ... V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related to command/function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OKINALG</w:t>
        <w:tab/>
        <w:t>(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bject allowed in algebra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B40</w:t>
        <w:tab/>
        <w:t>?FUNCTION</w:t>
        <w:tab/>
        <w:t>(romptr --&gt; romptr flag )</w:t>
        <w:tab/>
        <w:t>( GX: 26B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omptr command prop cle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B73</w:t>
        <w:tab/>
        <w:t>?AKA</w:t>
        <w:tab/>
        <w:tab/>
        <w:t>(romptr --&gt; ob T / romptr F )</w:t>
        <w:tab/>
        <w:t>( GX: 26B2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l AK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BBD</w:t>
        <w:tab/>
        <w:t>?DISP</w:t>
        <w:tab/>
        <w:tab/>
        <w:t>(ob --&gt; ob ob_disp #args T / ob F ) (GX: 26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l DISP property. (Other than romp give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F0D</w:t>
        <w:tab/>
        <w:t>?DER</w:t>
        <w:tab/>
        <w:tab/>
        <w:t>(ob --&gt; ob_der</w:t>
        <w:tab/>
        <w:t xml:space="preserve"> T / ob F )</w:t>
        <w:tab/>
        <w:t>( GX: 26F1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F1B</w:t>
        <w:tab/>
        <w:t>?RINV</w:t>
        <w:tab/>
        <w:tab/>
        <w:t>(ob --&gt; ob_rinv  T / ob F )</w:t>
        <w:tab/>
        <w:t>( GX: 26F2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F29</w:t>
        <w:tab/>
        <w:t>?COLCT</w:t>
        <w:tab/>
        <w:tab/>
        <w:t>(ob --&gt; ob_colct T / ob F )</w:t>
        <w:tab/>
        <w:t>( GX: 26F3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F37</w:t>
        <w:tab/>
        <w:t>?EXPAN</w:t>
        <w:tab/>
        <w:tab/>
        <w:t>(ob --&gt; ob_expan T / ob F )</w:t>
        <w:tab/>
        <w:t>( GX: 26F4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F45</w:t>
        <w:tab/>
        <w:t>?RULES</w:t>
        <w:tab/>
        <w:tab/>
        <w:t>(ob --&gt; ob_rules T / ob F )</w:t>
        <w:tab/>
        <w:t>( GX: 26F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F53</w:t>
        <w:tab/>
        <w:t>?INTG</w:t>
        <w:tab/>
        <w:tab/>
        <w:t>(ob --&gt; ob_intg  T / ob F )</w:t>
        <w:tab/>
        <w:t>( GX: 26F5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F61</w:t>
        <w:tab/>
        <w:t>?WHERE</w:t>
        <w:tab/>
        <w:tab/>
        <w:t>(ob --&gt; ob_where T / ob F )</w:t>
        <w:tab/>
        <w:t>( GX: 26F6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F6F</w:t>
        <w:tab/>
        <w:t>?VUNS</w:t>
        <w:tab/>
        <w:tab/>
        <w:t>(ob --&gt; ob_vuns  T / ob F )</w:t>
        <w:tab/>
        <w:t>( GX: 26F7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AF</w:t>
        <w:tab/>
        <w:t>?EQWR</w:t>
        <w:tab/>
        <w:tab/>
        <w:t>(ob --&gt; ob_eqwr  T / ob F )</w:t>
        <w:tab/>
        <w:t>( GX: 2708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WR:</w:t>
        <w:tab/>
        <w:t>Equation Writer routine to handl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/ Arguments no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:</w:t>
        <w:tab/>
        <w:t>Algebraic aka word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function uses a special way to in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AKA does ROMPTR@ so to use AKA property use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A ROMPTR as the aka property, the content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the wanted aka property. Thus the ROMPTR will 'p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roperty for DoKey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:</w:t>
        <w:tab/>
        <w:t>Display format as a hex number or returned by a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: (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/Last nibbles act as priorities/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 Symbol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 Quoted Name (Symbolic containing onl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=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=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=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=  Repeat 60</w:t>
        <w:tab/>
        <w:t xml:space="preserve"> =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 Repeat 370  =  QN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C65</w:t>
        <w:tab/>
        <w:t>?DISPARGS</w:t>
        <w:tab/>
        <w:t>(GX: 26C8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b --&gt; ob #args ob_dis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 argument count &amp; display number f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?DISP gives false then UNDEFXLIB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E56</w:t>
        <w:tab/>
        <w:t>DISPEXAM</w:t>
        <w:tab/>
        <w:t>(GX: 26E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xs --&gt; NameNot1st? #P1 #P2 Parens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ine DISP property, returns TRUE if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first, priorities and TRUE if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E9E1</w:t>
        <w:tab/>
        <w:t>?DISP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?DISP, if property exists and arg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nate (#FFFFF) returns TRUE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DISP values for 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DD2</w:t>
        <w:tab/>
        <w:t>DISPARGSINF   HXS 7 0140950</w:t>
        <w:tab/>
        <w:t xml:space="preserve">    F(A,B,C,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DE3</w:t>
        <w:tab/>
        <w:t>DISPARGS1     HXS 6 014050</w:t>
        <w:tab/>
        <w:t xml:space="preserve">   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DF3</w:t>
        <w:tab/>
        <w:t>DISPARGS2     HXS 8 01406050</w:t>
        <w:tab/>
        <w:t xml:space="preserve">    F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E05</w:t>
        <w:tab/>
        <w:t>DISPARGS3     HXS A 0140606050</w:t>
        <w:tab/>
        <w:t xml:space="preserve">    F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E19</w:t>
        <w:tab/>
        <w:t>DISPARGS4     HXS C 014060606050    F(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E2F</w:t>
        <w:tab/>
        <w:t>DISPARGS5     HXS E 01406060606050  F(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0E6</w:t>
        <w:tab/>
        <w:t>DISP^</w:t>
        <w:tab/>
        <w:t xml:space="preserve">      HXS 5 90109</w:t>
        <w:tab/>
        <w:t xml:space="preserve">    (HXS 7 9014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AFF5</w:t>
        <w:tab/>
        <w:t>DISP/</w:t>
        <w:tab/>
        <w:t xml:space="preserve">      HXS 5 80108</w:t>
        <w:tab/>
        <w:t xml:space="preserve">    (HXS 7 8014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AEDE</w:t>
        <w:tab/>
        <w:t>DISP*</w:t>
        <w:tab/>
        <w:t xml:space="preserve">      HXS 5 8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E84</w:t>
        <w:tab/>
        <w:t>DISPMOD</w:t>
        <w:tab/>
        <w:t xml:space="preserve">      HXS 5 8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AC75</w:t>
        <w:tab/>
        <w:t>DISP+</w:t>
        <w:tab/>
        <w:t xml:space="preserve">      HXS 5 7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EA21</w:t>
        <w:tab/>
        <w:t>DISP==</w:t>
        <w:tab/>
        <w:t xml:space="preserve">      HXS 5 6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E7CE</w:t>
        <w:tab/>
        <w:t>DISPAND</w:t>
        <w:tab/>
        <w:t xml:space="preserve">      HXS 5 5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E854</w:t>
        <w:tab/>
        <w:t>DISPOR</w:t>
        <w:tab/>
        <w:t xml:space="preserve">      HXS 5 4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E47</w:t>
        <w:tab/>
        <w:t>DISP=</w:t>
        <w:tab/>
        <w:t xml:space="preserve">      HXS 5 0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B2A</w:t>
        <w:tab/>
        <w:t>DISP!</w:t>
        <w:tab/>
        <w:t xml:space="preserve">      HXS 4 A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3C9</w:t>
        <w:tab/>
        <w:t>DISPSQRT      HXS 4 010C</w:t>
        <w:tab/>
        <w:t xml:space="preserve">   (DISPARG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A9F9</w:t>
        <w:tab/>
        <w:t>DISPNEG</w:t>
        <w:tab/>
        <w:t xml:space="preserve">      HXS 4 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E8CB</w:t>
        <w:tab/>
        <w:t>DISPNOT</w:t>
        <w:tab/>
        <w:t xml:space="preserve">      HXS 4 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B1D</w:t>
        <w:tab/>
        <w:t>DISPUNIT      HXS 5 9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00E</w:t>
        <w:tab/>
        <w:t>DISPDER</w:t>
        <w:tab/>
        <w:t xml:space="preserve">      HXS 7 0134250</w:t>
        <w:tab/>
        <w:t xml:space="preserve">   DER QN(SY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241</w:t>
        <w:tab/>
        <w:t>DISPINTG      HXS C 014060626350   I(ANY,ANY,SYMB,Q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319</w:t>
        <w:tab/>
        <w:t>DISPSUM</w:t>
        <w:tab/>
        <w:t xml:space="preserve">      HXS C 014370606250   SUM(QN=ANY,ANY,SY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A471</w:t>
        <w:tab/>
        <w:t>DISPIFTE      HXS A 0140626250</w:t>
        <w:tab/>
        <w:t xml:space="preserve">   IFTE(ANY,SYMB,SY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523</w:t>
        <w:tab/>
        <w:t>DISPQUOTE     HXS 6 014250</w:t>
        <w:tab/>
        <w:t xml:space="preserve">   QUOTE(SY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5D9</w:t>
        <w:tab/>
        <w:t>DISPAPPLY     HXS 9 014360950</w:t>
        <w:tab/>
        <w:t xml:space="preserve">   APPLY(QN,AN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F40C</w:t>
        <w:tab/>
        <w:t>DISPWHERE     HXS A 2214370B50</w:t>
        <w:tab/>
        <w:t xml:space="preserve">   SYMB|(QN=ANY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:</w:t>
        <w:tab/>
        <w:t>Derivation program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Meta ALG_id/lam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 contains the stack argument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_id/lam is the variable of derivation embed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-object symb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 returned should be the single-step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, as a type suitable in algebra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FCN is bugged. If you use it to take a derivat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ROMPTR which has normal arguments (not infinate) 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ty the internal program drops the size of Met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count for xFCNAPPLY. (ROLLDRO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ROLLD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way to get around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Bind</w:t>
        <w:tab/>
        <w:tab/>
        <w:tab/>
        <w:t>( get rid of ALG_id/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WO OVER splitup</w:t>
        <w:tab/>
        <w:t>( find last args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DROP #2-</w:t>
        <w:tab/>
        <w:tab/>
        <w:t>( Correct to Meta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GETABND</w:t>
        <w:tab/>
        <w:tab/>
        <w:t>( recover ALG_id/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normal ope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you have Meta ALG_id/lam on the stack as you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now use larg, parg etc to split Meta if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ultiple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V:</w:t>
        <w:tab/>
        <w:t>Inversion program. Used by ISOL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Meta1 Meta2 id --&gt; Meta1' Meta2' &amp; continue I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ab/>
        <w:t xml:space="preserve"> --&gt; FALSE</w:t>
        <w:tab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= variable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2 = Isola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1 =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RINVLN   = :: ISOLSWAP: x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OLSWAP = :: addtpsh 'RRDROP SWAP#1+ ISOLCO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T:</w:t>
        <w:tab/>
        <w:t>Colct execution of the function. Used for prevent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ome of the arguments. Syntax is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tself, including al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1...obn ob --&gt; ob1...obn ob FALSE / ob1'..obN'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should be returned for default operations,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ty does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ND:</w:t>
        <w:tab/>
        <w:t>Expand program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:</w:t>
        <w:tab/>
        <w:t>Rules menu for the function. Internal RULES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 references to hidden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G:</w:t>
        <w:tab/>
        <w:t>Integration program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Meta #pos --&gt; Meta FALSE / Meta'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 is the position of the interesting func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ily topmost function!) in Meta. 2 means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n Meta, 3 next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>How to do WHERE (|)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[QN1 ob1 ... QNN obN] [arg1...argM] --&gt;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NS:</w:t>
        <w:tab/>
        <w:t>Imploding symbolics and finding command alia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QN? (Meta #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YM element builds symbolic from 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uilds arguments to symbolic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expr...expr' arg1..argN] --&gt; [expr..expr' arg1'..argN'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s must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N element tests if a given argument should be qu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rgs: (#n --&gt;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 args: (#n #total --&gt;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KA element splits algebraic for user level OBJ-&gt; when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function takes different arguments than al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[arg1...argN] alg_ob --&gt; [ob1..obN] rpl_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VUNS values for 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A211 VUNSDER</w:t>
        <w:tab/>
        <w:t>{ UNSYMDER</w:t>
        <w:tab/>
        <w:t>QN1=</w:t>
        <w:tab/>
        <w:tab/>
        <w:t>UNAKAD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A22A VUNSINTG</w:t>
        <w:tab/>
        <w:t>{ UNSYMINTG</w:t>
        <w:tab/>
        <w:t>QN4=</w:t>
        <w:tab/>
        <w:tab/>
        <w:t>UNAKAINTG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A243 VUNSSUM</w:t>
        <w:tab/>
        <w:t>{ UNSYMSUM</w:t>
        <w:tab/>
        <w:t>QN1=</w:t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A257 VUNSWHERE</w:t>
        <w:tab/>
        <w:t>{ UNSYMWHERE</w:t>
        <w:tab/>
        <w:t>QNEVEN</w:t>
        <w:tab/>
        <w:tab/>
        <w:t>UNAKAW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A270 VUNSIFTE</w:t>
        <w:tab/>
        <w:t>{ UNSYMIFTE</w:t>
        <w:tab/>
        <w:t>QNDRPFALSE</w:t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A284 VUNSQUOTE</w:t>
        <w:tab/>
        <w:t>{ UNSYMQUOTE</w:t>
        <w:tab/>
        <w:t>QNDRPFALSE</w:t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A298 VUNSAPPLY</w:t>
        <w:tab/>
        <w:t>{ UNSYMAPPLY</w:t>
        <w:tab/>
        <w:t>QNDRP1=</w:t>
        <w:tab/>
        <w:tab/>
        <w:t>UNAKAAPP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A2B1 VUNSUNIT</w:t>
        <w:tab/>
        <w:t>{ UNSYMUNIT</w:t>
        <w:tab/>
        <w:t>QNDRPFALSE</w:t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A2C5 VUNSXROOT</w:t>
        <w:tab/>
        <w:t>{ NOP</w:t>
        <w:tab/>
        <w:tab/>
        <w:t>DROPFALSE</w:t>
        <w:tab/>
        <w:t>UNAKAXROO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