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seq!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c Moline &lt;davidw@fib.upc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v07i017:  japanese.mm - Japanese v1.0, Part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Sep28.213901.7772@seq.uncwi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spell@seq.uncwil.edu (Chris Sp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. of North Carolina @ Wil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8 Sep 1992 21:39:0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1855929244 (verify with brik -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Marc Moline &lt;davidw@fib.upc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7, Issu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japanese.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japane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</w:t>
        <w:tab/>
        <w:t>: Japanese for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</w:t>
        <w:tab/>
        <w:t>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  <w:tab/>
        <w:t>: Marc M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address</w:t>
        <w:tab/>
        <w:t>: DavidW@fib.upc.es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kcs.MarcM@hpcvbbs.cv.hp.com (the secon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</w:t>
        <w:tab/>
        <w:t>: "Do not expose your LaserWriter to open flame or 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Apple computer manu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JAPANE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trying to learn japanese by my own( very difficult 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 To improve my reading of hiragana and katakana (the two sylabic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ese) I did a program that wrote random words in japanese.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m and afterwards the calculator gave me that word. (Not that it 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it was just a character recognizing program) Since I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defined (hand made) I made a program that wrote the two alphabets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riend that uses it to make encripted crib notes) the dis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s is the tipical one (see AN ITRODUCTION TO JAPANES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EACH PROGRAM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</w:t>
        <w:tab/>
        <w:t>This program draws any of the two japanese sylabic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quence "0 ALPHA" will draw the katakana and "1 ALPH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how the hiragana sylab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</w:t>
        <w:tab/>
        <w:t>This is the read-training program. To run it needs two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tack: on level two you need to specify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to be writen. (a number five will indic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t sholud write words 5 sylabes long) On level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 the % of hiragana happening in the words. (A 1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 'all hiragana', a 0 'all katakana') After put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s in the stack, press WORDS (the S is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SHCR  A flash card program. Its data is in the variable 'CARDS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cts a random card from 'CARDS', prints it in Japanes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 key press, shows the car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ATENTION!: The CARDS file are the cards for the FLSHCR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</w:t>
        <w:tab/>
        <w:t>This var contains the data for the FLSHCR program. It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at of a list that contains lists inside, each sub-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ard, and its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# SolutionWord { ka na wo 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utionWord   = The word that the FLSHCR progra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fter a key press. Usually it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             = 0 means KATAKANA, 1 means HIRAG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 ka na wo rd} = list which contains the word in syl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 sure to write it in LOWERCASE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void confusion with things like 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oth a sylabe and the REal command of th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e next part to know which sylabe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ully understand it see the examp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r is NOT ROM-based, that means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S and store it. The FLSHCR will seek i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and then each subdirectory up the path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sample cards can be found in the CARD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CARDS { { Thank you 1 { do o mo}} { Mother 1 { o ka a sa 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No smoking 1 { ki n e n } } { Radio 0 { ra ji o }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THING WORK PROPERL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write a program first I try to make a short code then I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"Spaggheti Proramming" (Put everything you need in the right or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operate with it sequentialy instead of adding operators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eed them, place them in its correct place using SWAP, ROLL, RO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perate) to speed up I also do things like &lt;&lt; 2 3 0 wait + &gt;&gt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&lt; 0 wait 2 3 + &gt;&gt; because a 0 WAIT sentence is suposed to let the use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screen therefor I prefear to use part of that time for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r preparing the stack instead of forcing the user to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. The drawback is that if the user presses the ON/ATTN key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 a lot of trash. Now the REAL PROBLEM is that I don't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ut for those programs, and you have to quit pressing the ON key (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programmer I am!. Well, not so, no (User)pain no (User)gain =&gt;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ustom_like programm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YET ANOTHER LIBRARY !!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ost both the library version and the source. I find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ecause it runs faster and because having a almost 60 v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ONE READ THIS FA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apreciate any comments, sugestions, font improv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any interest I'll post a Hangman program in japanes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font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 DavidW@fib.upc.es           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kcs.MarcM@hpcvbbs.cv.hp.com (I do no read it so of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JAP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apanese use three alphabets simultaniously: the Kanji or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ms, and the sylabaries Hiragana and Katakana. With the first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cals of the words and compound words. Originally they used ov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, but after the II World War the Japanese governament publish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50 chars that were most common (Tohyoh Kanjis), they were the only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 to know and that could appear in the newspapers. Afterwa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as modified and about a 168 old kanjis were rescued and inclu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eleven or so were deleted giving the JohYoh Kanjis List.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Japanese people use today, even that in no-newspaper public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magazines use kanjis that are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anjis can be read with japanese pronunciation (kun-yomi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pronunciation (on-yomi) usually words are read in kun-yom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yomi is used in compound words, but as it always happens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ragana and the katakana are the two sylabarie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hinese writing. The hiragana is used basicaly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chool, for writing sufixes and as many gramatical helping parti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uses and when you don't know which kanji is the correct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ed word or that it doesn't exist. On the other hand the kataka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used to transcript occidental words such as names or noelogisms (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evision would be writen in katak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apanese script in romanic characters in called Romaji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omaji systems like the Nihon-shiki or the Hepburn. The C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HCR program should be writen in Romaji Hepburn. I did it so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 transcription is most similar to my lenguage (Catalan)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one used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of the Hiragana/Katakan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ka    sa    ta    na    ha    ma    ya    ra   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ki    shi   chi   ni    hi    mi          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ku    su    tsu   nu    fu    mu    yu    ru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ke    se    te    ne    he    me          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ko    so    to    no    ho    mo    yo    ro    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of this 46 basic sounds exist the Dokuon or impure sounds,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ening of certain kanas: therefore the 't' turns into 'd', the 'k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, the 's' into 'z' and the 'h' into 'b' or 'p' depending if you add a 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x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a" = ga   sa" = za   ta" = da   ha" = ba   hax =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" = gi   si" = ji   ti" = ji   hi" = bi   hix =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u" = gu   su" = zu   tu" = zu   fu" = bu   fux = 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" = ge   se" = ze   te" = de   he" = be   hex =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o" = go   so" = zo   to" = do   ho" = bo   hox = 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epburn system a few remarks: In Japanese exist long vow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or the 'u' their sound is like 'oh' or 'uh' and is denoted in ro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ore above the vowel like:   _ but ASCII doesn't allow it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in the program. The best thing is to repeat the vowel: ch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common group of demidiphthongs which are (in Romaji Hepb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chi + ya = cha   chi + yo = cho   chi + yu = c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shi + ya = sha   shi + yo = sho   shi + yu = s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ki  + ya = kya   ki  + yo = kyo   ki  + yu = k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  + ya = ja    ji  + yo = jo    ji  + yu = j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gi  + ya = gya   gi  + yo = gyo   gi  + yu = g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tical equivalents in Romaji Hepb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like in Kilo</w:t>
        <w:tab/>
        <w:tab/>
        <w:t>s like in Sit</w:t>
        <w:tab/>
        <w:tab/>
        <w:t>t like in T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like in Now</w:t>
        <w:tab/>
        <w:tab/>
        <w:t>m like in Motor</w:t>
        <w:tab/>
        <w:tab/>
        <w:t>w like in Va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like in Yo-Yo</w:t>
        <w:tab/>
        <w:tab/>
        <w:t>n like in Not</w:t>
        <w:tab/>
        <w:tab/>
        <w:t>d like in D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 like in Hopper </w:t>
        <w:tab/>
        <w:t xml:space="preserve">p like in Pillow    </w:t>
        <w:tab/>
        <w:t>b like in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like in Game</w:t>
        <w:tab/>
        <w:tab/>
        <w:t>ch like in CHat</w:t>
        <w:tab/>
        <w:tab/>
        <w:t>j like in 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like in SHow</w:t>
        <w:tab/>
        <w:tab/>
        <w:t>z like in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is a combination of 'r' and 'l'. Put your mouth to say Erik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ED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ke in fAther</w:t>
        <w:tab/>
        <w:t>i like in macar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like in zulU</w:t>
        <w:tab/>
        <w:tab/>
        <w:t>e like in Extra</w:t>
        <w:tab/>
        <w:tab/>
        <w:t>o like in 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times the 'i' and 'u' sounds are not fully sounded, usu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verb : 'desu' (to be) sounds like 'd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continue and write a book (many people do!) so if you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buy a book, go take japanese classes or even better buy a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to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I have no responsability if this software produces you any ul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ss, data destruction, exam failing, keyboard malfunction, c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coughs, sneeze, snif, sob o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RPL Japanese.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100 / DUP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5 1 \-&gt; L PH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XCO XW 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ERA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d # 0d } PVIE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KAN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50 * + IP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P'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+ IP 'PH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 SWAP 30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OBJ\-&gt; DR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SWAP B\-&gt;R 'X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 XW 2 + 'XC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+ B\-&gt;R -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UE' STO DUP2 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OBJ\-&gt; DROP 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RAND * 1 +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'QUE' S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WAP + 'WO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 PH DI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1 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 + SWAP 4 'XC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DUP PH DI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OR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&gt;GROB 0 WAIT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PH 100 * DIB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* IP WAIT CLEAR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\-&gt; 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ERA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d # 0d } P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 OBJ\-&gt; ROLLS 0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J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* 1 + J 12 * 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EVAL OBJ\-&gt; DR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 DI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0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SH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PICT PURG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d # 0d } P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 { # 0d # 0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DUP SIZE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 + IP GET OBJ\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2 \-&gt; DC LT 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1 L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 L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-5 \-&gt; W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&lt;&lt; {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"u" "e" "o"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WD \-&gt;STR DUP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UP SUB POS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'Z' STO+ Z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OBJ\-&gt; DROP 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ROP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&gt;&gt; ROT 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20 ROT 0 0 DI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'CN' ST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U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0 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2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U 3 'CN' ST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 0 WAIT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\-&gt;GROB GOR 0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 { A I U E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 KI KU KE KO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 tSU SE SO 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 TSU TE TO NA 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NE NO HA HI F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O MA MI MU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 YA SP YU SP 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RI RU R\201 RO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N SP WO 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1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DROP \-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PICT { }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\-&gt;B + Y R\-&gt;B +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8 FF04828080404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10 80008000E30080008B00CC00A41092109110E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9 04040381413101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9 22151418181828A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9 8080F7141422028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6 10 C12200C132020201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u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8 0000EF000100010001000100F7000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10 608100F1020183C22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9 0101FF018141211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10 40004800F90040104000C700680058005400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9 4040FF484824242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10 400080008400F90042102210221011000100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ka ga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9 2021C0605483E0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6 9 20F04080E3012210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ki gi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6 9 20E32212110180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5 10 01804020101020408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ku gu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9 2020EF22121101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9 02129F121212125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ke ge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8 FF0808080808FF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9 C3003C0000100800000020001000E810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ko go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8 4242FF4242010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6 10 2040F3808001012210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 za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8 2040002844028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9 0020202020202221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hi ji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U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7 F7020180412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10 8080F780E09090E0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u zu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8 4040FF444240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9 44004400FF10440044004400420040008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 ze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8 041424020201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10 1423804EE311C02028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o zo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6 9 20E32212518101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10 40004000FF10400040004E10400020002E10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a da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9 0201E101F70180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10 8040F7402027A8683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i ji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U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8 0898290404020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10 8 00000C1083207020002000200810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su zu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8 E300F7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8 FF038040201028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e de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6 8 404040C04340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10 10284681402010101C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o do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9 808080F78080404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10 40004200C9007010400040104B002500AC00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a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7 00E3000000F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9 10931C14101090B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i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7 F7040482038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10 8 110029102720C120C020A91096106C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u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9 C001F70281C2A49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9 40004000EC00D2104110C0106E007D005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e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8 0202020101804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10 9 0000CF00211011201120112011202110C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7 4244242818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10 1212129F121292535B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ha ba pa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6 8 10109370101010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8 E2005C0024102400140012002200C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hi bi pi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7 F7040402028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8 810042000200AB001210040044008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 bu pu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6 00000000C00023001C00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10 6 00000000C00023001C001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he be pe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9 8080F78080A29480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10 129F12129F1292535B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ho bo po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8 0000FF1008008400030002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10 01C70101E70161919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a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6 8 6081006081006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10 9 E000070002100900CF00A81094206400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i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7 000004000200030084000800F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8 4000FD004010E0005100511061100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u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6 8 010121C080412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10 8 12009F00621061206120D0209110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e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8 C70101FF010101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6 10 4040F14040F140424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8 40004C10C310B800840080000100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10 8 210029104720C020602050108000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ya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7 00000000C300020002000200F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9 8 1D0012101310921052105A003700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yu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7 F70404C70404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10 808001010F0161919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yo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8 F700F7040201C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10 70811010935434040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a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5 8 111111111101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8 4444444444C44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i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8 012141494925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6 10 F1018040F102221211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u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\201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7 14141412129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10 9 40004000EC10D2104900E800680078205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8 F71414141414F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6 10 F1018040F102020201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o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7 F7141422028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10 9 40004000EC10D2204120E020601070105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wa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7 20400804028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8 9 020101808243C26A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7 F704F702028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7 9 80E14020A1609413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wo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GROB 4 3 A0A0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GROB 4 3 40A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{ GROB 1 1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1 1 00 {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{ { TUR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{ ka me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AR { (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0,63) X 1 (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Car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SHCR data for the Japanes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Japanese.doc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rc Mo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RPL Cards.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1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{ umbrella 1 {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} } { pencil 1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n pi su } }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1 { bi 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i n } }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1 { d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 } } { pen 0 {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} } { newspap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hi n bu n } }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1 { za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 } } { money 1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ka ne } } {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{ na ni } }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? 1 { da re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where? 1 { do 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} { whose? 1 {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 no } } { riv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ka wa } }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1 { ya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R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