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Jeff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jr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er was originally meant to view text files (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mework papers, .docs of all kinds) on the HP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used a program called "Notecard", which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8.  Notecard would only display 22 characters per line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a time, and if the 22nd  character wa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he word would be cut in half.  Also, Notecard was a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uld convert a text file to a HP48 program that t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memory than the original text file.  I did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things.  The calculator is capable of small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up to 65 characters on a line (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and up to 9 lines comfortably on the displa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decided to write a program that would run on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have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er is also great for viewing programs.  A 250 - 30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fit on just one screen without scrolling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s also.  Anything that will not give an err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-&gt;STR" command on can be viewed with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what ever you want to view in level one, go to the CST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your options, and press "VIEW".  The program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&gt;STR" the object. Second, remove the extra spaces and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if the option is chosen). Third, save the clea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, if the option is chosen).  Fourth, decide how large a P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bject your calculator can handle and divide the tex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 And fifth, create and display the grob. 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memory to display all of your text on on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you will need to continue by pressing the ATT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screen is done in the usual way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is a memory dependent program, I very strongly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isable LAST STACK and LAST COMMAND.  This will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t least as much more memory as is taken up by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cided to view.  LAST ARGUMENT is disabl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 if you happen to quit the program before it en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Word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ord protect is set the words in your text will b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cut in half at the end of a line (provide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will fit on one line).  When viewing file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dundancy fighter, you will not want word protec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no real words to protect and you won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fter every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Spaces and unknown character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"SPCS" option is set, any string of 1 or mor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unknown characters (character numbers 0 - 32)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playing (except for character # 10; see option 4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quite some time for large files and that is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Save clea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"SPCS" option and the "SAV" option are checked (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, when the "SAV" option is selected it's fla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will appear in the display) the string without the extra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known characters will be saved.  Purge the original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the clean string and you will no longer hav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paces removed before displaying.  The new str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Remov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"SPCS" option and the "RTNS" option are both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will remove all character 10 hard returns.  For so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ext file is composed only some of the hard retu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umber 10.  Others are character number 13. 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some hard returns will actually enhance readabilit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e where the author intended for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o begin.  The program will always remove character number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SPCS" option is selected, but will only remove charact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RTNS"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tec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s and unknown character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string will not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tur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fault settings are not active you will see the 1,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flag indicato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reset the calculators last stack and last comm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you want them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are unreasonable, the usual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jr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.spirit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