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 can see I've kinda almost got this IRC progra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available, I mean I think that I'm under leg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, but I'd appreciate it if you wanted it you'd j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till i've fine tuned it. Not to mention its really 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tick the emx.dll in a place somewhere in your lib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on't work. You also have to go set term=mon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cap=placewhereyouunpackedit\termcap.dat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from my limited testing that its almost as fully functio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irc client, but then again thats why you have a cop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n your hands :-) I sent myself a little file via DCC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work, so it looks promising. /Window doesn't seem to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ummer, it could have something to do with the curses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 I can tell you and perhaps warn you not to use /EXEC though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ay seriously stuff u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keep on trying to support all of this, but I maybe busy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ucky I am [anyone want to give me a job?].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ive us 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eel really generous, although you have absolutely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send me a postcard or something. Forms of monetary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ccept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tham VIC 30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ristian.Wilson@cc.monash.edu.a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opyrigh file and Copying files located in this d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