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mportant information you should read 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2), and details on all products sold by JP Software (page 7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aper and time, our order form is included separately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.  This allows you to view the information in this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f you wish, and print only the actual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order information section on page 2 before plac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!  That section explains our order and payment polici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read over the policies before ordering you may make err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your order and result in additional cost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the U.S. and Canada you may want to check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tional dealers in this file.  These dealers can ofte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service, and may offer faster shipping than we can provi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packages from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agreement which governs your use of our products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 in the file LICENSE.DOC (for downloaded copies), o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envelope (for purchased copies).  Please read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.  It is written in plain English, and explains your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as a user of ou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formatted at 58 lines per page, and contains form fee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oters.  It can be viewed with a file viewer such as the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DOS/NT, or Take Command internal LIST command, or prin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rderinf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t with a program that formats the pages is not likely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ormatting includ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3/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ntains ordering details for all JP Software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tisfaction guarantee          * Multi-system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 processing and shipping   * Ordering from a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and purchase orders     * Government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national orders            * Resale and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e policies                * Dealers outside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ORDER.FRM for the forms you need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t phone ordering call us between 8:30 AM and 5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U.S. time at 800-368-8777 (U.S. only; orders only please!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646-3975, or transmit your order form by fax at any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7) 646-09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order via CompuServe (Mail to 75020,244), or the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il to sales@jpsoft.com).  Please note that, while we ha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security problems with Internet mail, we cannot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ity of credit card or other information sent via the Inter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oncerned about this issue and do not want to pla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by phone or fax, you may send it via Internet mail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daytime US or Canadian telephone number, and mark "Pleas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" in the credit card section of the form.  We will call you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 when we receive your message.  This servic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utside the US and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all information on the order form with you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preferably in the sa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above numbers (other than the 800 order line)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our customer service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and Satisfaction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nt you to be fully satisfied with the products you buy from u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sold by JP Software come with a 90-day warranty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manufacturing defects in the diskettes or manua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if you are not fully satisfied with a JP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turn it at any time up to 90 days after purchase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.  If you are dissatisfied with a product we sell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JP Software you may return it for a full refund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salable condition, or a 50% refund if not.  See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(or the LICENSE.DOC file if you have a downloaded copy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text of our warranty.  Please contact us for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 before returning any product for a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rocessing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typically require 2 - 3 business days processing ti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, and may take more or less depending on our order back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.S., we ship UPS to ensure delivery within 3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.  Where appropriate, or when requested, we will shi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Priority or First Class Mail.  Shipping outside the U.S. i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T Mailfast or Air Mail.  The delivery time for all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.S. is generally 1-2 weeks.  All delivery times may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peak upgrade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.S. and Canada:  $7 for first item, $1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COD (USA only), add $6 for entir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aska and Hawaii:  $15 for first item, $2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Contact us for pricing on shipments to rural Alas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other countries:  See tables on page 3 of order form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DER.F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expedited domestic shipping options including UPS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and Red Label, Federal Express, Airborne Express, DH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rr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Mastercard, Visa, American Express, checks (MUST b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US bank, and in US funds), money orders, purchase order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for policies), and COD ship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happy to accept purchase orders from established compan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gencies.  Our terms are net 30 days.  Orders under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200 for international companies) must be prepaid. 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 are required if your company has not previously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s on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grade policies listed here apply to the U.S. versions of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DOS for Windows NT, and Take Command as purchased from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Dealers outside the U.S. may establish different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ies, check with your dealer for details.  Our products use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ree-digit version numbers.  Maintenance releases ar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change in the third digit (e.g. 3.01, 5.52); major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by a change in the other digits (e.g.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purchase both maintenance releases and majo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JP Software.  In addition, when you first purchase any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s on diskette, maintenance releases an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release issued after your initial purchase are downlo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variety of sources.  You can then convert the download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ully registered copy using the BRAND program inclu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ackage.  All subsequent major upgrades must be pur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JP CD Suite, maintenance releases are downloadable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harge, but the next major upgrade is not --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through purchase of a new CD (at a discounted upgrade p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pgrade diskettes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a major corporation, a small business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ith more than one computer, if you plan to us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 multiple systems you can save money by ordering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icense rather than individual copies.  (If all you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 4DOS, 4OS2, 4DOS for Windows NT, or Take Command at 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home you may not need a second copy; see the license agre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ette envelope or in the LICENSE.DOC file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system license for 4DOS, 4OS2, or 4DOS/NT includes on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(Introduction and Installation Guide plus Reference Manual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license includes one Introduction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; the Reference Manual is available separately ($15,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AD530).  Additional manual sets are available for all produc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pricing and item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s may be used at any number of physical s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networked or stand-alone systems, as long as all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re handled through a single location.  JP Softw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a simple policy which allows you to increase your licens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reasonable price as you add new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icing structure covers any number of systems and goe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what is listed below; you pay only for the number of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.  For larger licenses, a variety of custom arrangemen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to meet your specific needs.  A signed license agre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when licensing 100 or mo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if you need more information on licens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not shown in the table below, prices for multi-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or multi-system license information o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Multi-System License Price Schedu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  License Price       Item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--------- 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$   101            Item numbers ar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197            for all license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3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697            4DOS..........ML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1,200            4OS2..........ML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2,000            4DOS/NT.......ML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       3,950            *TCMD/16......ML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    6,500            *TCMD/32......ML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CMD/OS2.....ML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prices subject to        * Printe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ithout notice.)         is not included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From a Dea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our products from the software dealer you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uses regularly.  If your dealer does not carry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, they can special-order it from JP Software at a discou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 to you.  (If you are a dealer see "Resale and Bundling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for information on obtaining resale copies.)  Our prod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a special-order basis from a number of larger ch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Egghead Discount Software, Stream Internation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Parad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GSA schedu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le and Bu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er discounts for our products begin at 25% for a singl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 substantially with volume.  Many product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distribution.  If you are a dealer, consultant, or res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for pricing or request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offer attractive bundling arrangements for VARs, consul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EMs who wish to bundle our products with another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.  The details and pricing are flexibl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o meet your specific situation.  Please contact u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lso available for resale; please contact u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s Outside the U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.S. please check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ealers below.  Purchasing through these deal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 the delay and inconvenience involved in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conversions and international shipping, and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cal source for support and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nternational dealers set their own pricing;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t their own upgrade policies, which may not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JP Software.  Check with your deale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:    Manaccom Pty Ltd.        voice:  (07) 368-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.            fax:    (07) 369-7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ton, QLD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:      Atlantic Coast Plc.      voice:  (1297) 552-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Queen Street          fax:    (1297) 553-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on, Devon EX12 2NY   CompuServe 70007,4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VIF                      voice:  (01) 47 20 02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rue de Bassano        fax:    (01) 47 20 10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s 75116              Minitel:  3616 Code V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ance, you can download a registered copy of 4DO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manual) from VIF through the Minitel system. 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ed through Minitel.  Contact VIF at 36 24 00 99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e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:      Computer Solutions       voice:  (08) 092-5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180            fax:    (08) 092-31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5561 Grafing/Mnchen  CompuServe 76234,3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-Newsoft              voice:  (07) 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lingerstr. 5          fax:    (07) 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        CompuServe 100022,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:        ComputerLand S.r.l.      voice:  (2)-78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o Vittorio            fax:    (2)-780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nuele 15              BBS:    (2)-781149,781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22 Milano   Internet:  compland@bbs2000.sublink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 The Owl's Nest           voice:  (31) 35-602-8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27             fax:    (31) 35-602-6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60 AE Soest            BBS:  (31) 35-602-3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 Software News!           voice:  (01) 814-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rstr. 57              fax:    (01) 814-3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302 Kloten              CompuServe 100042,1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each of JP Software's products, so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re getting before you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All prices are subject to change without notic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shippin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for Windows, Windows NT, Windows 95, and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's latest product, Take Command,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of our advanced command processing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integrated into Windows, Windows NT, Windows 95, and OS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supports the same commands and featur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4DOS/NT (see below), and we've added doze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feasible only in a graphical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versions of Take Command are now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/16, for Windows 3.1 and Windows for Work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/32, for Windows NT and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for OS/2, for OS/2 Warp and lat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copy of any of these versions is just $69, an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ack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Pack includes both Take Command/16 and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both printed Reference Manuals, for just $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95 Pack includes Take Command/32 and 4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rinted Reference Manuals for just $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/2 "triple pack" includes Take Command for OS/2, 4O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and both printed reference manuals, for just $1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 is available for only $29 (per version)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a registered user of another JP Software produ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ing Take Command on the same system.  Tak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with complete online reference information and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and Installation guide.  You can purch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Take Command Reference Manual for $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4DOS for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our "flagship" product.  It is a DOS enhanceme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add power, elegance, and flexibility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4DOS is a complete replacement for COMMAND.CO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 which displays the "C:\&gt; prompt and acce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commands you type.  It offers dozens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ose available with DOS alone.  If you aren'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at 4DOS is and what it does, take a look at th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etails.  It offers you great power while wor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in batch files, makes minimal use of your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generally makes life with DOS a whole lot easi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versions of MS-DOS / PC-DOS from 2.0 up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, and with DR DOS / Novel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is to OS/2 what 4DOS is to DOS. 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CMD.EXE, the default OS/2 command process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the full power of 4DOS to OS/2 users.  4OS2 offer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of 4DOS, plus additional feature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command processing under OS/2.  When you purchase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both the 16-bit and 32-bit versions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version appropriate to your copy of OS/2.  Using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DOS provides a consistent interface in OS/2 character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and the DOS compatibility box (OS/2 1.x) (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in OS/2).  4OS2 is compatible with OS/2 1.2, 1.3, 2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, 2.11, and 3.0, including "OS/2 for Window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nd 4OS2 are $69 each including disk, manual (see page 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upgrades).  If you need both products, our OS/2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just $89 and includes both products.  If you have on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nt the other, the cost is just $29.  Multi-system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available (see page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("4DOS/NT") is a complete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.EXE, the default Windows NT command processor, and brin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ower of 4DOS to Windows NT users.  4DOS/NT also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eatures designed to enhance command process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with its Single Command Shell architecture. 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is $69.  4DOS/NT for registered 4DOS users is $2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P-CD Su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P-CD Suite gives you an easy, economical way t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consistent - no matter which operating syste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 The introductory release of the CD contains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4DOS, 4OS2, 4DOS for Windows NT, Take Command/16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ommand/32, and is just $99.  Take Command for OS/2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second CD release; contact us for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printed documentation, the CD Suite Manual P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29 and includes documentation for every product on the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/ 4OS2 Utility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offers Utility Disks for registered user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sks contain the files needed to modify the help t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utilities (see below).  The Utility disks are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DOS Utility Disk contains the JP Software's 4DOS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lp compiler (4MAKE).  4MAKE is a licensed product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P Software, and is available only by purchasing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Disk.  It allows you to add, modify,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4DOS HELP system.  You can us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 yourself, and distribute it to other registered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in your company or organization, but you cannot s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on the 4DOS Utility Disk are either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and are available on many BBSes and on-line serv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vide these products on the Utility Disk as a ser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ustomers who do not have modems or who pref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diskette.  Like all shareware, you must regis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are products that you continue to use afte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The shareware and freeware products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SRCOM, TurboPower Software's popular freeware pack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and memory management and mapp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OOT.SYS, which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configuration at boot time.  See page 1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EDIT, a full-screen 4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FILES, a 4DOS-compatible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contains the text for the 4OS2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4OS2's "quick help" (messages displayed with the "/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4OS2 commands).  You can modify this text and r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r your own use or for use by registered 4OS2 user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ganization.  To recompile the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IBM Information Presentation Facility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PFC) which is used by developers to develop help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PFC is distributed by IBM as part of its develop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kit for OS/2.  To recompile the quick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MKMSGF program, which is also part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's 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also contains some additional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utilities which we feel 4OS2 users might find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rowse/2, a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or browsing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the OS/2 version of Vern Buerg's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tility.  Runs in charac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MSIZE, a freeware system resource monitor.  Displ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and available space, CPU load, and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Runs under Present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INI, a freeware REXX script to display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.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Utilit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also offers a Utility Disk for registered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users.  This disk contains the 4DOS for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, in both Word for Windows and RTF formats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t does not contain any oth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4DOS for Windows NT help text,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which can handle the Word for Windows and /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 formats, and a Windows help compiler such as Microsoft's HC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tributed with the Windows and Windows NT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help text for your own use or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4DOS for Windows NT users within your comp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, but you cannot sell it 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uf Deutsch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German-language version of 4DOS is available from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distributor, Computer Solutions.  This version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opy of the printed 4DOS manual in German, German help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rman translations of all program messages and respon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s DM 169.-, SFR 169.-, or oS 1200.- including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, and must be paid by check or COD (no credit card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available for customers who already own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4DOS.  The German version of 4DOS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chase, it is not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your copy, contact Computer Solutions (see page 5, 6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rman version of 4DOS is available only from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s, not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is a powerful, easy-to-use language from Que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offers a perfect complement to 4DOS, 4OS2, 4DOS/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ke Command batch commands. The REXX languag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than traditional batch languages, without th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baggage of a conventional programming language. 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designed to be easy to read and write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started quickly and get your work done efficientl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dvanced string processing capabilities, or are stre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s of our batch language, then Personal REXX i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for DOS is $139; for OS/2 &amp; DOS is $159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DOS (works under DOS plus Windows 3.x, Windows 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95) is $1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ware Editor Jr. (formerly QEd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ware Editor Jr. is a fast, easy-to-use,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text editor for batch files, simple doc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gram code. It's perfect for creating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or for any task that requires a small,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, ASCII text editor. It offers multipl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pull-down menus, macros, and line, charac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block operations. You can configure the keybo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it and even spell check your files.  We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decided you might like it too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mware Editor Jr. is priced at $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 shareware package which allows you to cho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when your computer boots.  It makes man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configurations (for example, booting under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DESQView, or Windows 3) very simple.  It supports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menus, color display, and option selection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.  It is invoked whe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, and does not require a reboot afte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the way some similar programs do.  We use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we like it so much we decided to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product line.  BOOT.SYS is fully compatible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22 and below; PC-DOS version 7 and below; and DR DO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BOOT.SYS effectively you need to be reasonably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FIG.SYS and AUTOEXEC.BAT files.  BOOT.SY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ets of configuration directives (DEVICE, SHE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.  It presents menus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which set or subset of these directives to exec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s a program you can run in AUTOEXEC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choice was selected.  You use the result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n IF or IFF statements in AUTOEXEC.B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UTOEXEC execute the correct TSRs and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hoices you made in CONFIG.SY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very powerful when combined with 4DOS IFF / THE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copy of BOOT.SYS is available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nd can be downloaded from our CompuServe support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on-line services and local BBSes.  You can or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of BOOT.SYS from JP Software for $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pyright 1992 - 1996, JP Software Inc.,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JP Software Inc., P.O. Box 1470, E. Arlington, MA 02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, (617) 646-3975.  4DOS is a registered trademark and Tak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4OS2/16, and 4OS2/32 are trademarks of JP Software Inc.  OS/2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rademark of IBM Corporation.  Windows is a tradema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is a registered trademark of Microsoft Corporation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company names are trademarks of their respective owner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