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pril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FUNCTION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keydispatcher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ulldata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ped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mdseq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errms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jl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j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Macro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 Declarations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Line Declarations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Window Declaration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MEMORY ALLOCATION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c vs. Dynamic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Memory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namic Memory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Size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ERROR MESSAGES 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a technical reference manual describing each rout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n detail in a format similar to the TC manual.  The rout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- Because PULLC calls QWIKC and WNDWC, all routin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in 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demonstration files are set to work on an 80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n video page 0 in a non-multi-tasking environment.  However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ost of PULLC is based on the fill-in-the-blank conc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, there are only a few functions that you would need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data entries and specialized programming of user windows.  M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terest will probably be in the Data Structure section that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a detailed description is provided for each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op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ets pop to 1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checkforpop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of the menu control flags to see if one or mor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C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ulldown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help message, reads keyboard input, and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checkforpulldown( unsigned char msglinenum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of the menu control flags to see if it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destination menu/window.  If waitforkbd is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this function, it will assume that key and ex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et correctly and not wait for the keyboard inpu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one pass.  readkbd and kbdidle are c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C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globalkeys 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Provides a case of global keystrokes to access any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at any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checkglobalkeys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Global keys can be any extended key. 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elds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the contents of a sequence of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the first and last structure index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displayfields( unsigned char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signed char last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Edits a field for a single data entry give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enter( int recnum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used if you want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of entry.  recnum is the index number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.  This function only shows the string being edi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eq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Edits a sequence of fields for data entry give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structure ind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enterseq( int first, int last, int *start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handles full editing of a sequenc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 handled by smart hilite algorithms. 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s the order of dataentrynames in PULLDATA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/last are the first and last structure index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quence.  Start is where you want the hilite to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keeps up with the current structure.  Use display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before ed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verridestats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Overrides any default configurations set by getuserpull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getoverridestats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you have any exceptions for your menu structures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assignments in this function. 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pullstats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Initializes all menus, windows and message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getuserpullstats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e contents are 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keydispatcher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urns control over to PULL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gotokeydispatcher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called by your main program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structures have been initializ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keypressed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rivial function determins if the context-sensitive help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int helpkeypressed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ULLC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The return value is either 0 or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row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hiliterow( unsigned char row, int attr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can be used in any user menu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lite bar by simply changing the attribute.  R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-relative row and attr is the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pull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Initializes WNDWC and PULLC struc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initpull( int attr, char clearscr, char cursorok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Attr is the attribute of WINDOW0 and is also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variable initattr.  If clearscr is 1, it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 which is not necessary for PERMMODE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ok is 0, the cursor shape may be changed (see WN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window() source for details.)  This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 only o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pulldata      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Initializes data entry/window struc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initpulldata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nitpulldata is called by init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ed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Used to detect if all menus have all been remo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menu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popped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called in functions called b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ptr.  PULLC executes the funcptr function twi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ped is used.  It sets several flags for you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andprocess.  The first time popped is tested it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ets the appropriate flags.  When the menu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uncptr is executed again, popped will return 1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popped returns either 0 or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This function is called by a fun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yfunc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(popped) domyfun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irectory          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pulldirectory( char *nameto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 *nametohilite 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ressing RETURN on the hilited item will assign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tochange.  If nametohilite is not NULL,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nitially with the hilite centered in the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tohilite.  If nametohilite is NULL, the hilite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helpwndw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pullhelpwindow( unsigned char wndwnum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can be called in any function wher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is tested.  wndwnum is the helpwndw index numb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helpwndwnames is eas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kbd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ads keyboard input and permits background processing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readkbd( char *extkey, unsigned char *key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extkey is set to 1 if the key is extended.  ke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of the key entered.  In addition,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 key will display the global key combin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, while the keyboard is idle, the kbdidl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ntinually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dseq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setcmdseq( seqstr_t newcmdseq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newcmdseq is the sequence of command letters 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0 to arrive at a new menu or window.  newcmdseq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position, cmdseq, are compared to create an new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errmsg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showerrmsg( int errmsgnum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errmsgnum is the index of the errmsgline to display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ier to use the errmsgnames enumeration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display.  This message is usually used b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routines.  After pressing ESC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how the error message line named MYERRMSG_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errmsg( MYERRMSG_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msg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showmsg( unsigned char msgnum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msgnum is the index of the msgline to display.  It is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the msglinenames enumeration to identif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how the message line named MYMSG_M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msg( MYMSG_M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topline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showtopline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used to initially display the Top Lin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creen design in PULLWORK.C or PULLSHEL.C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s the string toplinestr to the screen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jl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char far *strjl( char far *instr, char far *out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field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strjl returns a far pointer to outst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field is less than the length of the string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tr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jr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char far *strjr( char far *instr, char far *out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field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strjr returns a far pointer to outst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field is less than the length of the string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tr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keypressed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rivial function returns 1 if the top line menu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int topkeypressed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topkeypressed returns 0 or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ULLC is currently assigned the F10 key for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arrows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or removes arrows on the highlighted line o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turnarrows( int toggl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used primarily to interface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that require the arrows to be turned on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C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wndw          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Provides a switch statement containing steps for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as the main 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void workwndw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e contents are 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SHEL.C and PULL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Functions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help describe the data structure of PULLC and how i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djusted.  The variables in PC20VAR.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set in PULLC20.H.  There are several basic variables, bu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, there are additional variables for virtual windows and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pages.  Please refer to the source code in PC20VAR.C and PULLC20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stants configure the size of the data structu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ource code, the macros can trim the PULLC code to f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your application program.  While developing th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alloon these values so that PULLC does not need to be recomp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the 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  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MAIN_MENUS     1-255  Sets the number of main menu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SUB_MENUS      1-255  Sets the number of submenu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MENU_LINES        1-253  Sets the maximum number of menu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CHARS_PER_LINE    1-247  Sets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 in all menu lines.  It also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ize of the title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DATA_WNDWS     1-255  Sets the number of data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DATA_ENTRIES   1-255  Sets the number of data entry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STR_SIZE         1-255  Sets the size of a data entry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is calculated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haracters that can be e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entry of any kin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HELP_WNDWS     1-255  Sets the number of help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declared as 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_HELP_LINES      1-255  Sets the maximum number of help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declared in the help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_CHARS_PER_LINE   1-241  Sets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 in all help windows.  Rememb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cludes the two extra space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order and text, as well as the nu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MSG_LINES      1-255  Sets the maximum number of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declared in the msg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_STR_SIZE          1-255  Set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appear on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OF_ERR_MSG_LINES  1-up   Sets the maximum number of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declared in the errmsg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_STR_SIZE          1-255  Sets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ngle errstrline message (plus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ll).  This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T_STR_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numerations, typedefs, variables, and macro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for the main menus.  The variables are described, as close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in the order of their appearance in the file PULLC20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erations - These definitions are used for assigning values to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s     This enumeration gives a name for three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.  Each mode controls how each line will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_CHOICE      Executes the function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ptr and does not intera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_CHOICE    Flags only the selected line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turns off all other flag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ptr is not NULL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ecute the function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_CHOICE  Toggles the flag on any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nu.  If funcptr is not NULL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so execute the fun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modes     This enumeration gives a name for seven diffe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        Interacts with the rest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_ONLY     Only executes funcptr and ignores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CHOICE     Disables line as a valid choice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tored by replacing the origin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      Places text on the line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     Places a horizontal border throug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_DATA_WNDW  Places a dot symbol on the line and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_SUB_MENU 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_USER_WNDW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ecutes fun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      This enumeration is just a practical way of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urce code to indicate the common binary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/Off and Yes/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definitions - These typedefs are used to structure variabl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tr          This is the typedef established for function po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str_t      Combined with crtstr_t, this typedef will limi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s needed to display data onto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str_t      This typedef is used for strings that keep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quence.  Since the sequence is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windows on the screen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_t        This structure is used to fully describe any menu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 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- For main menus, this name will appear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dltrs - initpull assigns the first letter of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to be its corresponding command letter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s these assignments in sequence so that the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- This is the array of the actual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each menu line.  The 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mode - This array is the line mod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ged - This array is the status of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to each lin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num - This array has the byte value of sub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indow names of structures to be link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ptr - This array has the pointers fo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when the menu line is selec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L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dir - This is the linking direction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 menu of this menu (which would be a submenu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s, this value is NO_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dir - This is the linking direction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lines - This is the number of line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col - For main menus, this is the colum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ite is to appear on the top line menu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.. cols - These variables locate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line - This is the line to be highligh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iteline - This is the current position of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flagline - This is the line that has the onl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INGLE_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.  SAMEATTR is 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todefault - If set to 1, the hilite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line every time the menu is pulled dow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- PULLC will toggle this to 1 if any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altered.  It is up to the programmer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to 0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are the global variables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      (Type: menu_t *) This is the pointer to the array of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enu       (Type: menu_t)  As each menu structure is accessed,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or submenu, a copy of the structure is made in top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crease speed and save code.  The structure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in 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i           (Type: int)  When a menu is copied into topmenu,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of the structure is saved in this variab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mainmenu  (Type: unsigned char)  This is the index of the last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displayed on the far right of the top line menu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&lt;=NUM_OF_MAIN_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str    (Type: crtstr_t)  This is the actual string tha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row    (Type: unsigned char) This is the row on which topline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row   (Type: unsigned char) This is the row on which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 of the 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main menus and the 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-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attr        unsigned cha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attr     unsigned char  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hattr    unsigned char   hilite on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lattr    unsigned char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wattr   unsigned char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attr   unsigned char   main 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hattr   unsigned char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lattr   unsigned char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cattr   unsigned char   comm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rdr    unsigned char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- The following variables contain the last keyboard in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(Type: unsigned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key        (Type: char) Set to 1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kbd    (Type: char) Causes a wait for keyboard inp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checkforpulldown.  If it is 0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of key and extkey are considered valid 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s.  waitforkbd is initialized to 1 in PC20DATA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s - The following variables programmably control the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own      (Type: char)  When set to 1, the menus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ir current position according to the sequ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      (Type: char)  This flag is controlled by checkforpop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 it to 1 if the program needs to pop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workwndw (Type: char)  If 1, the menus will all pop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top      (Type: char)  If 1, control is set to highligh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andprocess (Type: char)  This flag is controlled by the p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to execute a funcptr in the menus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levels     (Type: unsigned char)  This flag is controlled by setcmd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an be used manually.  It simply pop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s of 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    (Type: char)  This flag controls execu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et true, the program will terminate with all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quence - The following variables indicate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and work windows.  You can know what the current menu i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cmdltrs    (Type: string)  This is the counterpart of cmdlt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 line menu.  It holds the command letters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menu where character 0 corresponds to the first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, character 1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seq        (Type: seqstr_t)  This is the current sequence of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arrive at the current menu/window wher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s the last menu.  While in the work window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cmdseq    (Type: seqstr_t)  When performing a programmed pull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sequence of letters yet to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ulled       (Type: unsigned char)  This is the index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ulled       (Type: unsigned char)  This is the index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enu 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d       (Type: char)  This is the row numbe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workwndw  (Type: char)  This is a handy flag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in your program.  If you are in the menu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your custom routine with funcptr to set this to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time the work window is accessed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menus (Type: char)  This is a handy flag available for te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rogram.  If you are in the work window an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0, the next time the menus are accessed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step  (Type: int)  This is the current step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ork windows in PULL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workwndwname (Type: int)  This is the name of the work window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workwndw    (Type: char)  When set to 1, this flag indicat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s in the work window.  It is otherwi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acros - Several key macros have already been provided for frequ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keys.  Please refer to PULLC20.H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 and variables are used for the sub menus.  The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, as closely as possible, in the order of their appearan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PULLC20.H.  The program was carefully planned so that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would match 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w/col fields in the menu structure for submenus default to zer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ULLC can locate them at run time for the slide-up configurati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set to non-zero values in PULLSTAT, then the menu will be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are the static variables used to alloc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      (Type: menu_t *)  This is the pointer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enu menu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submenu   (Type: unsigned char)  This is the index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enu index number in use.  It is &lt;=NUM_OF_SUB_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wattr  unsigned char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attr  unsigned char  sub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hattr  unsigned char  hilite in sub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lattr  unsigned char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cattr  unsigned char  COMM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rdr   unsigned char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def and variables are used to generate normal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r error 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- The following typedef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str_t    This is the type used to give the size for al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based on ERR_MSG_SIZE.  Since they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, they can be trimmed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(add one for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re given initial values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msglinenum  (Type: int)  This is the index of the current ms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screen. 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keystatus    (Type: char)  When set to 1, the status of Num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ollLock, and CapsLock will appear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  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Variables - The following variables allocate space for the messag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data and control the location of the messages and the key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       (Type: array of crtstr_t strings)  This array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 data space for the message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messages, you should consider making thi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line    (Type: array of errmsgstr_t)  This array allocates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pace for the error message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messages, you should consider making thi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row    (Type: unsigned char) This is the absolute row on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and error messages ar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lockcol   (Type: unsigned char) This is the colum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row on 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attributes on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attr     unsigned char  F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tusattr  unsigned char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attr    unsigned char  For th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s and variables are used to creat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- The following structure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_t    This structure is used to fully describe any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line/lastline - This is the first and last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helplines array that has the messages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toshow - For now, the help window is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d so this value is simply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.. cols - These variables locate and siz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  helpbottomrow and HELP_CHARS_PER_LINE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- This is the border style used aroun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wmodes - This is the window mod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on the screen.  helpwndwmodes is used to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concurrently with the help window an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llocate space for the struc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lines in static data and control the location and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        (Type: array of helpwndw_t)  This array allocates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pace for the help window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help windows, you should consider mak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        (Type: array of errmsgstr_t)  This array allocates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pace for all the hel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bottomrow   (Type: unsigned char)  This is the default row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ottom row of the help window is to appea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s help 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modes   (Type: unsigned char)  This is the default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wndw[x].hwmodes.  See PULLC20.DOC for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linenum  (Type: unsigned char)  This is the index of msg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to appear concurrently with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ex HELP_ML has been reserved as the defaul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 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wattr  unsigned char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attr  unsigned char  help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rdr   unsigned char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numerations, typedefs, and variables are used to creat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erations - The following enums are used to structur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/entry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ofdata     This enum is used to indicate the type of data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.  Although the identifier list is intu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the list indicating its corresponding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 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_BYTES 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S      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_INTS  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S           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_LONGS 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S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UBLES         dou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NUMS        datastr_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S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S         datastr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ames        This enum identifies character set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ing each keystroke.  All of the nam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_SET, PATH_SET, and MASK_SET are reserv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add your own sets before NO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Definitions - The following typedefs are used to structur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/entry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set_t      This is the structure for allocating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sets for the array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_t     This structure is used to fully describe an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membe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addr - This pointer contains the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entr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ofdata - This declares the type of data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addr.  It is up to your programming skill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.. col - For data windows, these value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,2) for the field location.  For data entry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- This is the number of columns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field - This i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can appear in a field.  They can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field.  If greater, flex-field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.  For strings, be sure that maxfield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the string destination +1 or DATA_STR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cision - For floats and doubles,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format the output display.  gcvt(), which cho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ecvt() or fcvt() format based on precision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fo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name - This is the name of the set used to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keystrokes into the field.  This variable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efunc - This function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a function to intercept the keystro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ion.  The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rangeproc - This function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a function for checking the range or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try before it is stored in the assigned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_output - The justification of the out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 fields can be displayed by display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right or left justified.  By default,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right 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to be displayed when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_t      This structure is used to fully describe any dat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membe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- This is the title to appear center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of the border.  The 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row / dwcol - If these values are the default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C will locate the window at run time for the sli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configuration.  Non-zero value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C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This is the attribute of the dat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- (Type: dataentry_t) This is a structur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wndw_t that fully describes the fiel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_t       Combined with DATA_STR_SIZE, this type defin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the size of strings that can be entered/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ad_t       This structure conveniently groups all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data pad.  Each one of the field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emode - If set to 1, the data pad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o its destination variable, else the data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s 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- The result saved from the validity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s is 1 if it passes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stored - If the data passes the validity chec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check, and is stored, this variable is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later used to set topmenu.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data - This flag is used internally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mpered entry has been displayed for editing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 is edit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dw - This flag indicates that a pull-d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index - This is the index of datastr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ofs - This is the offset from fieldinde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ttr - The attribute for the hilite use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to field in the work window or user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attribute.  If SAMEATTR is used, only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msg - After a range check, if this value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try value is in range.  If not, it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 - If maxfield is greater than field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 - This indicates the type of just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and output display of the field. 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space - The last field in the data pa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atch pad for placing any type of data. 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, use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data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bytedata   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data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intdata    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data   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ongdata   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oatdata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data 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data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data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data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 array - entryset is the array of the actual sets of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sed for filtering the keystrokes before being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Along with each index name is the application of the set.  All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HEX_SET, FILENAME_SET, PATH_SET, and MASK_SET are reserved.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name   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_SET  For unsigned bytes, ints, and lo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_SET    For bytes, ints, and lo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_SET     For floats and dou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_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_SET       For USERNUMS and specifically hexa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_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_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_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llocate space for data windows,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and the data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i           (Type: int)  Data window index us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indow index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i           (Type: int)  Data entry index used to save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index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datawndw   (Type: datawndw_t)  The current datawndw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into this structure, thus sav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ntry      (Type: dataentry_t)  The current dataentry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into this structure, thus sav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      (Type: datawndw_t *)  This pointer points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indow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     (Type: dataentry_t *)  This pointer points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entry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       (Type: datastr_t)  This is the actual string edi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during an entry into a field.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limited by DATA_STR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ad       (Type: datapad_t)  This is the data pad used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tab       (Type: char)  When set to 1 for enterseq, the hili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numlock   (Type: char)  For numerical entries, this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turn on NumLock, which i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covers the memory requirements for static data i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nd dynamic data in the heap.  This will give you the figur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STATIC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, PULLC uses both static and dynamic memory for struc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The menus and data window/entry structure arrays are 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help window and messages use static data.  Depending on the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application program, you can change these variables to point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s instead and modify PULLC to allocate or not allocate th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them.  This can only be done if you hav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LL allocation in PULLC is done using calloc or malloc.  This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ers to be near or far based on the mod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EMO - In the demonstration, it was chosen to use the messages an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s static data since the program was so small.  In larg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eed more static data, these arrays can be shifted to dynamic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ven to disk.  We have not provided any routines for thi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ULLC's flexibility, no serious problems should stand in your wa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Memory - The following values reflect both the approximat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quirements when global memory is a premium, and the allocatio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ULLC20S.LIB using the current configuration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, filter sets    579    6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                     34   4611  Used static in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                        16   1326  Used static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your application will vary, but these figures give you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imate of the amount of memory being used.  The demo figures for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nd messages are higher because the text strings were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Variables - To alleviate using static data, dynamic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permanent and temporary use.  The allocation for menus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/entry structures are permanent throughout the program.  M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Memory Alloca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such as pulling down menus temporarily use the heap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Variables - Based on the macros near the top of PULLC20.H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       Calculation                   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       sizeof(menu_t)*(NUM_OF_MAIN_MENUS+NUM_OF_SUB_MENUS)   60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s  sizeof(datawndw_t)*(NUM_OF_DATA_WNDWS)                 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ies  sizeof(topentry)*(NUM_OF_DATA_ENTRIES)             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this is just a general idea of what your program would alloc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tally dependent on the values defined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Variables - When pulling down menus, the underlays are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rial fashion, so your calculations can be exact. 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uble the size of the heap needed as you would for random acces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rther discussion on dynamic memory allocation for windows, please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ze - PULLC is also very frugal with with code.  Her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 breakdown for code usage in the Small model (sizes will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mod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ull-down menus            4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submenus          1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data wndw/entry   4138  (with floating point, 459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help windows       8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messages           7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de                      11035  (with floating point, 114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ives you a good idea of how small the code 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Multi-level Pull-Down Menu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 uses the GOOF module just as WNDWC does, although the GOOFS.OBJ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F.C included with PULLC differ from those in WNDWC.  Should you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 in programming with windows or PULLC, 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error message window on the CRT to reveal any problem.  The G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 messages occur when a mistake has been made in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enough heap space" - The minimum heap size is too small. 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as required in APPENDIX A of WNDWC20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o many windows" - Tried to create more windows than MAXWINDOW all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move windows or increase MAX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o many virtual windows" - Tried to create more virtual window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VIRTUALWINDOW allows.  Either remove windows or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VIRTUAL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rm window out of order" - Tried to create a PERMMODE window whil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window is the top window.  Remove or hide window before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window to remove" - Tried to remove the initial window WINDOW0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dden window not found" - Tried to write to a hidden window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irtual screen not found" - Tried to write to a virtual screen th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ideo page not available" - Tried to write to a video page that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llocated or does not exist for the hardware as expected.  Be s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ollowing error message will occur in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 Submenu could not fit" - Tried to fit a menu that was too wide to f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ide-up configuration.  Set location_warning to 0 and tes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 to see if the slide-under alternative is acceptable.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default location by manually assigning the row and co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Error Message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