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a basic explanation of how to use the text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rograms created by BigText v2.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enter the program's nam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message  "Cannot execute . . ." or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nload other programs like TSR'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lour monitor you can selec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screen colours by entering a number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the range of 0..18 .  See the program COLOU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splay of the different colour combina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_viewer_nam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elect colour se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select colours from within the tex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pressing Alt-C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C to toggle between different sets of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works on colou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and Page Down keys to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to scroll by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to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shift-Tab to scroll left and right in jump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, or F10, or Esc to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I" for a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select either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script, or the 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int the current section, entire manuscript, o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X" to execute a program that is describ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more than one program to execut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select a program with a highlight ba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case, use the arrow keys to select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