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RROR LOG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ob Dal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of the most frustrating things about being a door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having to deal with the people who send you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 door program is not working but do NOT giv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fficient information on WHY it is not working.  Thi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help you by providing an error.log w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ashes or aborts for some reason.  Just ask your doo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nd you any error logs which might be generat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  This unit has helped me pin down, almost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imes, some of the bugs which rear their ugly heads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s on occassion.  The ELOG.PAS code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 is FREEWARE and can be used in any manner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without cost, but remains copyrighted to Bob Dal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ong with anything else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is point in time the only requirements are that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using Borland Turbo Pascal version 6.0 or 7.0.  I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nit with Borland Pascal 7.0 Professional and kn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s. I expect it will with TP 6.0 as well but can't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w is a listing of all files for the ELOG.ZI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OG.DOC     - The text file you are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OG.PAS     - The Error Log routines unit by Bob Dal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tallation and Preparation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Move the archive package to a temporary directory and "unzi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Before compiling the ELOG.pas unit be sure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iler knows where to find the listed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Add ELOG to the "Uses" portion of your program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cedures as needed and shown below. Only two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your main program code are required to make th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k with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veExitProc:=Exitproc;  &lt;------ Must be first to make i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tProc:=@MyExit1;      &lt;------ Must be second to make it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 That's it!  Enjoy and good l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 Replace "uses DDPlus" with "Use DDPlusR"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ipLink and also uncomment those portions of the ELOG.PA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pertain to Rip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 Make sure you include you save game procedure ca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ces shown in the ELOG.PAS un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  Still have questions?  The RipDoor demo program in the RIP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rtion of the DDplus package and the LDEMO demo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LOCKING portion of the DDPlus package both hav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s of the elog unit in action. Both also co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urce code you can look at to see how it wa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USE THE ELOG.PA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CTION FILE_EXISTS - Detects if a DOS file is present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rectory. Returns true if it is and false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TERMINATE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TRAPEXIT---| All three of these work together to trap a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MYEXIT1----|  and redirect it so that an error.log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t's can tell you what happened and why.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bugging a lot easier. Just make sure users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the error.log when they report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is a sample of the first several lines of my main program which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ow to make the ELOG unit work in YOUR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 (***  M A I N  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ExitProc:=Exitproc;  &lt;------ Must have this first to make i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Proc:=@MyExit1;      &lt;------ Must have this second to make i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ate(Year,Month,Day,DO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DOORDRIVER('GOC.CTL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NAME:='GODFATHER OF CRIME by Bob Dalton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c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