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"-noabout". Omits display of the about dialog 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ot. 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atch-up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