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4811581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66543436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