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GIOPCB 1.0 - PCBoard 15.x Message/Tex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1 - Insert text into PCBoar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MSGIOPCB I  -C[#Conf] [options...] [file | @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#........................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.........................reci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.........................echo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.........................us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"subject"................subject of message (if omited - TXT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"from"...................who is message "FROM" (if omited -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"to".....................who is message "TO" (if omited -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[File]...................filename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"Tag"....................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@Tagfile.................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are limited with DOS 127 byte command lin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insert multi-line tag, you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[d:\dir\PCBOARD.DAT].....if PCBDAT not in environment,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2 - Insert PCBoard message(s) in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MSGIOPCB O  -C[#Conf] [options...]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........................A - scan all (from "user") sele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#........................# - scan conference number(s) (e.g. 0-34;45;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-C parameter is ommited, MSGIOPCB will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S........................S - read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N&lt;mmddyy&gt;................N&lt;mmddyy&gt; - read new messag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L#.......................L&lt;#&gt; - read last 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-MS and -MN&lt;mmddyy&gt; is in use only if "user"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"user"...................who is user (default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"name"...................scan messages from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"name"...................scan messages to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T"name"..................scan messages from or to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.........................set message read direction backward (default 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S"text"..................scan messages with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.......................set lmr pointer for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#......................set lmr pointer for "user" on # in specific cn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L......................set lmr pointer for "user" on last message in cn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L#.....................set lmr pointer for "user" backward #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NG......................message header display options (default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H.......................no header is writen to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Z"archiver cmdline".......compress output file afte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.........................append mode to existing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X[d:\dir\PCBOARD.DAT].....if PCBDAT not in environment,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:  �GanymeD� BBS +381-11-444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 mmasic@ganymed.co.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 2:382/111 2:38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  :  Milan M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cionalnih brigada 11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0 Beo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bi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 Jugoslav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