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SHARE.DOC BEFORE OPERATING THIS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Q PPE'S PRESENTS: THE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only valid for version 3.3+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vali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entee that if the software was obtained from u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ack doors in it and it will not cause harm to your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our programming. We cannot be help responsible for any dama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oes to you due to bugs or other errors in pcboard and thi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we must deal with is the P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you the ability to control the names of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similar to the names you gave each menu on the screen (i.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enu you might call the control file "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ives you the ability to directly support rip withou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drawing program. If you decide to use my rip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have a RIP TERMINAL PROGRAM when they dial in. Even with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PULL DOWN menu system will only send rip codes if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has ri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ES if you are using our rip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use rip on your system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X coordinate to start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Y coordinate to start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X coordinate to end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Y coordinate to end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redo line 2 - 6 for each menu you wish to have on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8 menu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if you are not using our rip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not to use rip on your system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FILENAME of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FILENAME of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9: consecutive menu name until you are done with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nly put in the amount of names (and or coordinates)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he menu to use. Unnecesary names may (will)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improper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we must deal with is the MAIN file which handl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ur menus and certain other information required by this PP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this file is the top screen contain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No longer used just left in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color to flag the command with when it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No longer needed just left in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How many lines long the top part of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The command for the PPE to stuff into the keyboard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to quit the PPE. (i.e. "LANG 1" to change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till you finish the top of your menu: the actual top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rint text to the bottom of the screen to i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information: Leave a blank line after the end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ype all information in the file there.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rom line 21 and down so make sure it doesn't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xecute a ppe to print special informa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to user leave a blank line after the text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leave two blank lines and then enter in the path and pp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.e. c:\new\pull.ppe). This will execute the ppe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si positioning on its own. Any text printed on line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(s) to be disccuesd will be the main menu files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MNU file: (i.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starting x coordinate where menu will be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: ending x coordinate (needed for old version just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ee: y coordinate (lines down from top) to start dra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ur: Color to flag the whole menu bar in when a choi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@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ive: top line of the menu (top bar or anything els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till a blank line: the actual text with colo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user (side bars and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blank line: bottom bar of menu (can be left blank f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KEY file which contains the hotkeys a user may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single letter command to execute the firs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ogram (i.e for zippy searc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 and on: same as above for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TYP file which tells the ppe whether the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PE an INTERNAL PCBOARD COMMAND, or a SECONDA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= a pcboard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 = secondary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= internal pcboard command (also .mnu in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 = execute a command either internet to pcboard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lst file list (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e: command type for the firs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: command type for the second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ee and on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s the .CMD file which tells the ppe the pcboard command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o call (full pathname required), or the file nam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which is assumed to be in the same drive and path as the P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ne: Command to execute or PPE to call or SECONDARY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wo and on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= "L" or "Z" or "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= "C:\new\pull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= "MES2" (valid file nam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documentation for the PULL down menu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: ISOQ PP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y are better then my original documentation and help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your pull down menu system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on any of the Rime pcboard conferences from Pcboar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support to pcboard programming language. Support can also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Information System of Queens BBS at 718-268-502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: Steven.bunin@isoq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$25 U.S. Money only. You may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is: ISOQ PPE PROD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w gardens hills, ny 11367-1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