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b    03/07/96  Fixed a problem where file request status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not being sent out (the log would repor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/PCB contained a bug that caused "In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" messages to be reported by PCBPACK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d if extended header information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/PCB is now more lenient in PCBoard NetMail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t now accepts TO:Rob Kittredge@1:228/12+I.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quiring &lt;+I&gt;, just +I is now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in QScan where an extra line feed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tearline and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swaps itself to EMS or disk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.  This should fix all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 reporting "out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has the ability to limit .PKT file s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.  If, while building an outbound packet,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is larger than you specify, it will split the PK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smaller PKT's.  This is useful if the mai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gets a CRC error during unpacking because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 on a packet will not cause the rest of the mai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b    09/06/95  NOTE: Major new features will not be includ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, in an effort to settle down to a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Q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xtended packet names" featur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downlinks/uplinks, QScan was us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such as SA; and SA&lt;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anual poll was in the outbound queue an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olled happens to call you first, the manual po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moved from the que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the QScan/WC version where toss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ildcat NetMail conference would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address, causing programs with programs like W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could not determine the origi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ious problem was found (and fixed) that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which caused QFront to send the wro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address in a rando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Scan/WC version, new mail waiting poin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in Wildcat.  This means that if a message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ser on your system, Wildcat will inform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mail and allow them to read it when logging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eature is NOT yet implemented for QScan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occurs with long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ds up causing QScan to send out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/PCB version, the USERNET.XXX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ow when events are running.  Because of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usernet message" configura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under "UserNet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sends out an ANSI and RIP inquir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t displays the "Press ESC" prompt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the caller is a human caller 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NSI or RIP sequence is received, QFron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is a human caller and exit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thout the caller having to press ESC or TA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RECEIVE-ONLY FidoMail flag was set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ending out mail on incoming mail ru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the QFront/WC vers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 problem where NetMail could be se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if you have more than one QFront node dial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WC version, the QUOTES.BBS index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, causing Wildcat to display the same quo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ote in the quote file) to the call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PCB version, QScan now place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 NetMail messages in the FROM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header (this only appli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area).  The use for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reply to the message without having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address 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allows one or mo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% and the command for Areafi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he Areafix command "%HELP" and "%  HELP"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05/03/95  !!! IMPORTANT!!!  The phone number for the QFr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ll be changing on or around May 17, 199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is 616-844-0713.  Your QFron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ial this number instead of the ol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17, 1995 if you should happen to tr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system.  Please change the phone numb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 program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with the address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on the TO: line of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Wildcat! version of QFront, the last call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ll-waiting menu and the last 5 caller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FidoMail flag added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Compile nodelist when received"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, whenever a nodelist or nodediff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exit with errorlevel 7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"should" be able to compile your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THER QFRONT NODES ARE ONLINE.  It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emaphore file trickery.  It works great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the real test will come in you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TRY to compile your nodelist whi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QFront nodes are online to see if this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AREAS.BBS import function so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the first number in each line of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is imported as the conference numb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s that are listed after the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imported into your 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/WC where the date 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a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 longer uses EMS memory for doing nod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.  This will slow down performance, bu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due to unknown problems with my EM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  I will be attempting to fix these so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EMS memory will not be used for sorting (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