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 ___     _______ ___________ _______ _______ ___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   ____�   �   �  _____�           �  _____�       �   |_  �   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__|_�   �___�   __|_�   �   �   �   __|_�   �   �   __|_|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;   �   ;   �   ;   �   �___�   �   ;   �   �   �   ;   �   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    �___    �___    �___;sK �   �___    �___�   �___    �    __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=====\___;===\___;===\___;=======|___;===\___;===|___;===\___;___/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n   t h e   e d g e   o f   p e r f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==================================================================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Pagelength changer 1.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-�����������----������������----���������----��������----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the kewlest P replacement out on the PPE-Scene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eah, i guess so!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length using the arrow-keys and/or just enter the leng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with the numeric key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iles included in ZiP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---�����������----�������������----�����������������----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LEN .PPE   - 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LEN .CFG   -  Config phile  (PCB sty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LEN .PCB   -  Graphix phile (PCB sty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I-PAGE.CFG   -  Config phile  (AMi/X sty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I-PAGE.PCB   -  Graphix phile (AMi/X sty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LEN .DOC   -  This 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EMENTS.NFO   - 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_ID .DIZ   -  I don't know... 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BBSad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---����������----���������������----���������������----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place the "P" command in CMD.LS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want to use the supplied /X configuration, then simp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your PPE directory as follows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/Y AMI-PAGE.* PAGELEN.*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--��������----�����������----��������������----������������---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nfig file is ready to use as it is, but if you wann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X/Y position and/or the color, feel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also change the graphix, as long as you don't remove my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The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na leave me a message or something, send an e-mail to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@slapdash.ct.se, or call my board at numba +46.44.2iio8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ve a comment using the "C" command in mainmenu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/scorpi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Elements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