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 Today Transfer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right (c) 1997 Psychic Release(p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ritten by Flux(flux@countzero.bbs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1 ................................ Some words about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....................... Why should you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1 ................................ History of D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.......................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ome words about 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gratulation! You've just got a totaly new ut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. This little new utility makes one bulletin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(such as downloads and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Why should you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one question we can answer you very well, here's some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ast re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change the settings is this file, either manu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e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ck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how the the commands, enter executable with "/?"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wn configuration-file for the midd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loads of macros and Pcboard's interna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gg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everything that happends to a certain .LOG fil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full if you run this program as a maintenanc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so that you cannot see what happend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me and Date checking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time this proram is making any bulletin, it mak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.DAT that contains date and time of that file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next time, and there haven't been any transfers,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i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between three different layout of the program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no effects for the user, but if you gets tire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,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ility of making top and bott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is bulletin to be displayed as a bullet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a top and a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ternal PP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ewer is included, if you want the transfers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ursors up and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reat ability to modify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most all the macros in the middle file could be modifi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yourself, like upper/lower/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nding the who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ads all the protocols you've installed and checks it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was transfered by this protocol, it extract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History of 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of a history,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: TODAY.PAS     765 lines long, 20 439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PAS     414 lines long, 13 521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ource is written in Pascal and compiled with TPC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